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ГОСТ Р 50571.26-200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Электроустановки зданий. Часть 5. Выбор и монтаж электрооборудования. Раздел 534. Устройства для защиты от импульсных перенапряжений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2"/>
        <w:gridCol w:w="7808"/>
        <w:gridCol w:w="65"/>
        <w:gridCol w:w="65"/>
        <w:gridCol w:w="65"/>
        <w:gridCol w:w="80"/>
      </w:tblGrid>
      <w:tr>
        <w:trPr>
          <w:trHeight w:val="30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  <w:lang w:eastAsia="ru-RU"/>
              </w:rPr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значение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Р 50571.26-2002</w:t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стандарта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ующий</w:t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рус.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установки зданий. Часть 5. Выбор и монтаж электрооборудования. Раздел 534. Устройства для защиты от импульсных перенапряжений</w:t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англ.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Electrical installations of buildings. Part 5. Selection and erection of electrical equipment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ction 534. Devices for protection against surge overvoltages</w:t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4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ведения в действие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0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ласть и условия применения стандарта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оящий стандарт содержит меры по ограничению перенапряжений для достижения координации изоляции в соответствии с ГОСТ Р 50571.19 и МЭК 60664-1. </w:t>
              <w:br/>
              <w:t>В настоящем стандарте установлены требования к монтажу и выбору устройств для защиты от импульсных перенапряжений (УЗП) электроустановок зданий с целью ограничения импульсных перенапряжений атмосферного характера, передающихся силовой распределительной системе , и от коммутационных импульсных перенапряжений, генерируемых оборудованием в пределах электроустановки. Применение УЗП необходимо для защиты электроустановок зданий от прямых ударов молнии в здания, либо в непосредственной близости от них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5"/>
                <w:szCs w:val="15"/>
                <w:lang w:eastAsia="ru-RU"/>
              </w:rPr>
              <w:t>Расположен в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5"/>
                <w:szCs w:val="15"/>
                <w:lang w:eastAsia="ru-RU"/>
              </w:rPr>
              <w:t>catalog.cgi?c=&amp;f2=3&amp;f1=II001&amp;l='&gt;ОКС Общероссийский классификатор стандартов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5"/>
                <w:szCs w:val="15"/>
                <w:lang w:eastAsia="ru-RU"/>
              </w:rPr>
              <w:t>catalog.cgi?c=&amp;f2=3&amp;f1=II001029&amp;l='&gt;29 ЭЛЕКТРОТЕХНИКА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FFFFFF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5"/>
                <w:szCs w:val="15"/>
                <w:lang w:eastAsia="ru-RU"/>
              </w:rPr>
              <w:t>catalog.cgi?c=&amp;f2=3&amp;f1=II001029240&amp;l='&gt;29.240 Сети электропередач и распределительные сети *Системы электроснабжения в зданиях см. 91.140.50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5"/>
                <w:szCs w:val="15"/>
                <w:lang w:eastAsia="ru-RU"/>
              </w:rPr>
              <w:t>catalog.cgi?c=&amp;f2=3&amp;f1=II001091&amp;l='&gt;91 СТРОИТЕЛЬНЫЕ МАТЕРИАЛЫ И СТРОИТЕЛЬСТВО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5"/>
                <w:szCs w:val="15"/>
                <w:lang w:eastAsia="ru-RU"/>
              </w:rPr>
              <w:t>catalog.cgi?c=&amp;f2=3&amp;f1=II001091140&amp;l='&gt;91.140 Установки в зданиях *Промышленные горелки и котлы см. 27.060 *Тепловые насосы см. 27.080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FFFFFF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5"/>
                <w:szCs w:val="15"/>
                <w:lang w:eastAsia="ru-RU"/>
              </w:rPr>
              <w:t>catalog.cgi?c=&amp;f2=3&amp;f1=II001091140050&amp;l='&gt;91.140.50 Системы электроснабжения *Включая счетчики электроэнергии в зданиях, аварийное электроснабжение и т.д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5"/>
                <w:szCs w:val="15"/>
                <w:lang w:eastAsia="ru-RU"/>
              </w:rPr>
              <w:t>catalog.cgi?c=&amp;f2=3&amp;f1=II002&amp;l='&gt;КГС Классификатор государственных стандартов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5"/>
                <w:szCs w:val="15"/>
                <w:lang w:eastAsia="ru-RU"/>
              </w:rPr>
              <w:t>catalog.cgi?c=&amp;f2=3&amp;f1=II002006&amp;l='&gt;Е Энергетическое и электротехническое оборудование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5"/>
                <w:szCs w:val="15"/>
                <w:lang w:eastAsia="ru-RU"/>
              </w:rPr>
              <w:t>catalog.cgi?c=&amp;f2=3&amp;f1=II002006000&amp;l='&gt;Е0 Общие правила и нормы по электротехнике и теплотехнике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FFFFFF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5"/>
                <w:szCs w:val="15"/>
                <w:lang w:eastAsia="ru-RU"/>
              </w:rPr>
              <w:t>catalog.cgi?c=&amp;f2=3&amp;f1=II002006000008&amp;l='&gt;Е08 Применение и эксплуа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0:59:00Z</dcterms:created>
  <dc:creator>vv</dc:creator>
  <dc:description/>
  <cp:keywords/>
  <dc:language>en-US</dc:language>
  <cp:lastModifiedBy>vv</cp:lastModifiedBy>
  <dcterms:modified xsi:type="dcterms:W3CDTF">2009-03-25T21:07:00Z</dcterms:modified>
  <cp:revision>1</cp:revision>
  <dc:subject/>
  <dc:title/>
</cp:coreProperties>
</file>