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ГОСТ Р 50571.27-200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Электроустановки зданий. Часть 7-740. Требования к специальным установкам или местам их расположения. Временные электрические установки для сооружений, устройств для развлечений и павильонов на ярмарках, в парках развлечений и цирках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2"/>
        <w:gridCol w:w="7808"/>
        <w:gridCol w:w="65"/>
        <w:gridCol w:w="65"/>
        <w:gridCol w:w="65"/>
        <w:gridCol w:w="80"/>
      </w:tblGrid>
      <w:tr>
        <w:trPr>
          <w:trHeight w:val="30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4"/>
                <w:lang w:eastAsia="ru-RU"/>
              </w:rPr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значение:</w:t>
            </w:r>
          </w:p>
        </w:tc>
        <w:tc>
          <w:tcPr>
            <w:tcW w:w="7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Р 50571.27-2003</w:t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стандарта:</w:t>
            </w:r>
          </w:p>
        </w:tc>
        <w:tc>
          <w:tcPr>
            <w:tcW w:w="7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ующий</w:t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рус.:</w:t>
            </w:r>
          </w:p>
        </w:tc>
        <w:tc>
          <w:tcPr>
            <w:tcW w:w="7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установки зданий. Часть 7-740. Требования к специальным установкам или местам их расположения. Временные электрические установки для сооружений, устройств для развлечений и павильонов на ярмарках, в парках развлечений и цирках</w:t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англ.:</w:t>
            </w:r>
          </w:p>
        </w:tc>
        <w:tc>
          <w:tcPr>
            <w:tcW w:w="7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lectrical installations of buildings. Part 7-740. Requirements for special installations or locations. Temporary electrical installations for structures, amusement devices and booths at fairgrounds, amusement parks and circuses</w:t>
            </w:r>
          </w:p>
        </w:tc>
        <w:tc>
          <w:tcPr>
            <w:tcW w:w="2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val="en-US" w:eastAsia="ru-RU"/>
              </w:rPr>
            </w:r>
          </w:p>
        </w:tc>
        <w:tc>
          <w:tcPr>
            <w:tcW w:w="1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val="en-US" w:eastAsia="ru-RU"/>
              </w:rPr>
            </w:r>
          </w:p>
        </w:tc>
        <w:tc>
          <w:tcPr>
            <w:tcW w:w="14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val="en-US" w:eastAsia="ru-RU"/>
              </w:rPr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ведения в действие:</w:t>
            </w:r>
          </w:p>
        </w:tc>
        <w:tc>
          <w:tcPr>
            <w:tcW w:w="7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0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ласть и условия применения стандарта:</w:t>
            </w:r>
          </w:p>
        </w:tc>
        <w:tc>
          <w:tcPr>
            <w:tcW w:w="7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тоящий стандарт устанавливает специальные требования к электроустановкам мобильных, временно или постоянно устанавливаемых сооружений и механизмов со встраиваемым электрооборудованием. Сооружения и механизмы предполагают их повторное использование без снижения характеристик безопасности, временно или постоянно, на ярмарках, в парках развлечений, цирках или любых других местах. </w:t>
              <w:br/>
              <w:t xml:space="preserve">Стандарт устанавливает требования к электроустановкам указанных сооружений и механизмов, которые являются либо составной частью аттракциона, либо представляют собой аттракцион в целом. </w:t>
              <w:br/>
              <w:t>Требования настоящего стандарта в части, касающейся электроустановок площадок для аттракционов, относятся к области установления требований по защите от поражения электрическим током, обеспечиваемой электрооборудованием аттракционов и электроустановкой в их взаимосвязи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5"/>
                <w:szCs w:val="15"/>
                <w:lang w:eastAsia="ru-RU"/>
              </w:rPr>
              <w:t>Расположен в:</w:t>
            </w:r>
          </w:p>
        </w:tc>
        <w:tc>
          <w:tcPr>
            <w:tcW w:w="78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5"/>
                <w:szCs w:val="15"/>
                <w:lang w:eastAsia="ru-RU"/>
              </w:rPr>
              <w:t>catalog.cgi?c=&amp;f2=3&amp;f1=II001&amp;l='&gt;ОКС Общероссийский классификатор стандартов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5"/>
                <w:szCs w:val="15"/>
                <w:lang w:eastAsia="ru-RU"/>
              </w:rPr>
              <w:t>catalog.cgi?c=&amp;f2=3&amp;f1=II001029&amp;l='&gt;29 ЭЛЕКТРОТЕХНИКА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5"/>
                <w:szCs w:val="15"/>
                <w:lang w:eastAsia="ru-RU"/>
              </w:rPr>
              <w:t>catalog.cgi?c=&amp;f2=3&amp;f1=II001029120&amp;l='&gt;29.120 Электрическая арматура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FFFFFF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5"/>
                <w:szCs w:val="15"/>
                <w:lang w:eastAsia="ru-RU"/>
              </w:rPr>
              <w:t>catalog.cgi?c=&amp;f2=3&amp;f1=II001029120050&amp;l='&gt;29.120.50 Плавкие предохранители и другие защитные устройства при перегрузках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5"/>
                <w:szCs w:val="15"/>
                <w:lang w:eastAsia="ru-RU"/>
              </w:rPr>
              <w:t>catalog.cgi?c=&amp;f2=3&amp;f1=II001091&amp;l='&gt;91 СТРОИТЕЛЬНЫЕ МАТЕРИАЛЫ И СТРОИТЕЛЬСТВО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5"/>
                <w:szCs w:val="15"/>
                <w:lang w:eastAsia="ru-RU"/>
              </w:rPr>
              <w:t>catalog.cgi?c=&amp;f2=3&amp;f1=II001091140&amp;l='&gt;91.140 Установки в зданиях *Промышленные горелки и котлы см. 27.060 *Тепловые насосы см. 27.080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FFFFFF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5"/>
                <w:szCs w:val="15"/>
                <w:lang w:eastAsia="ru-RU"/>
              </w:rPr>
              <w:t>catalog.cgi?c=&amp;f2=3&amp;f1=II001091140050&amp;l='&gt;91.140.50 Системы электроснабжения *Включая счетчики электроэнергии в зданиях, аварийное электроснабжение и т.д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5"/>
                <w:szCs w:val="15"/>
                <w:lang w:eastAsia="ru-RU"/>
              </w:rPr>
              <w:t>catalog.cgi?c=&amp;f2=3&amp;f1=II002&amp;l='&gt;КГС Классификатор государственных стандартов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5"/>
                <w:szCs w:val="15"/>
                <w:lang w:eastAsia="ru-RU"/>
              </w:rPr>
              <w:t>catalog.cgi?c=&amp;f2=3&amp;f1=II002006&amp;l='&gt;Е Энергетическое и электротехническое оборудование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5"/>
                <w:szCs w:val="15"/>
                <w:lang w:eastAsia="ru-RU"/>
              </w:rPr>
              <w:t>catalog.cgi?c=&amp;f2=3&amp;f1=II002006000&amp;l='&gt;Е0 Общие правила и нормы по электротехнике и теплотехнике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FFFFFF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5"/>
                <w:szCs w:val="15"/>
                <w:lang w:eastAsia="ru-RU"/>
              </w:rPr>
              <w:t>catalog.cgi?c=&amp;f2=3&amp;f1=II002006000008&amp;l='&gt;Е08 Применение и эксплуа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9675" cy="8915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9675" cy="8915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9675" cy="8915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9675" cy="89154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9675" cy="89154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9675" cy="89154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9675" cy="89154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9675" cy="89154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9675" cy="89154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9675" cy="89154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9675" cy="89154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9675" cy="89154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9675" cy="89154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9675" cy="89154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9675" cy="891540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9675" cy="891540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1:07:00Z</dcterms:created>
  <dc:creator>vv</dc:creator>
  <dc:description/>
  <cp:keywords/>
  <dc:language>en-US</dc:language>
  <cp:lastModifiedBy>vv</cp:lastModifiedBy>
  <dcterms:modified xsi:type="dcterms:W3CDTF">2009-03-25T21:14:00Z</dcterms:modified>
  <cp:revision>1</cp:revision>
  <dc:subject/>
  <dc:title/>
</cp:coreProperties>
</file>