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285"/>
        <w:gridCol w:w="3095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ЕДЕРАЛЬНОЕ АГЕНТСТВО</w:t>
              <w:br/>
              <w:t>ПО ТЕХНИЧЕСКОМУ РЕГУЛИРОВАНИЮ И МЕТРОЛОГИИ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drawing>
                <wp:inline distT="0" distB="0" distL="0" distR="0">
                  <wp:extent cx="1581150" cy="924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0"/>
                <w:sz w:val="24"/>
                <w:szCs w:val="24"/>
                <w:lang w:eastAsia="ru-RU"/>
              </w:rPr>
              <w:t>НАЦИОНАЛЬНЫЙ</w:t>
              <w:br/>
              <w:t>СТАНДАРТ</w:t>
              <w:br/>
              <w:t>РОССИЙСКОЙ</w:t>
              <w:br/>
              <w:t>ФЕДЕРАЦИИ</w:t>
            </w:r>
          </w:p>
        </w:tc>
        <w:tc>
          <w:tcPr>
            <w:tcW w:w="3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Т Р</w:t>
              <w:br/>
              <w:t>50571.28-2006</w:t>
              <w:br/>
              <w:t>(МЭК 60364-7-710: 2002)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лектроустановки зданий</w:t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  <w:lang w:eastAsia="ru-RU"/>
        </w:rPr>
        <w:t>Часть 7-710</w:t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 К СПЕЦИАЛЬНЫМ ЭЛЕКТРОУСТАНОВКАМ</w:t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лектроустановки медицинских помещений</w:t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EC 60364-7-710:2002</w:t>
        <w:br/>
        <w:t>Electrical installations of buildings.</w:t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Part 7-710: Requirements for special installations or locations.</w:t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Medical locations </w:t>
        <w:br/>
        <w:t>(MOD)</w:t>
      </w:r>
    </w:p>
    <w:tbl>
      <w:tblPr>
        <w:tblW w:w="3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118"/>
      </w:tblGrid>
      <w:tr>
        <w:trPr/>
        <w:tc>
          <w:tcPr>
            <w:tcW w:w="999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6570" cy="42799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84" r="-7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сква</w:t>
              <w:br/>
              <w:t>Стандартинформ</w:t>
              <w:br/>
              <w:t>2007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исловие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и и принципы стандартизации в Российской Федерации установлены Федеральным законом от 27 декабря 2002 г. №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184-ФЗ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 техническом регулировании», а правила применения национальных стандартов Российской Федерации -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Р 1.0-200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тандартизация в Российской Федерации. Основные положения»</w:t>
      </w:r>
    </w:p>
    <w:p>
      <w:pPr>
        <w:pStyle w:val="Normal"/>
        <w:shd w:fill="FFFFFF" w:val="clear"/>
        <w:spacing w:lineRule="auto" w:line="240" w:before="120" w:after="12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стандарте</w:t>
      </w:r>
    </w:p>
    <w:p>
      <w:pPr>
        <w:pStyle w:val="Normal"/>
        <w:shd w:fill="FFFFFF" w:val="clear"/>
        <w:spacing w:lineRule="auto" w:line="240" w:before="120" w:after="12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ДГОТОВЛЕН Рабочей группой специалистов Всероссийского научно-исследовательского института по стандартизации и сертификации в машиностроении (ВНИИНМАШ) и Московского института энергобезопасности и энергосбережения (МИЭЭ) при участии специалистов Общества с ограниченной ответственностью «Завод электрощитового оборудования» на основе собственного аутентичного перевода стандарта, указанного в пункте 4</w:t>
      </w:r>
    </w:p>
    <w:p>
      <w:pPr>
        <w:pStyle w:val="Normal"/>
        <w:shd w:fill="FFFFFF" w:val="clear"/>
        <w:spacing w:lineRule="auto" w:line="240" w:before="120" w:after="12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НЕСЕН Техническим комитетом по стандартизации ТК 337 «Электроустановки зданий»</w:t>
      </w:r>
    </w:p>
    <w:p>
      <w:pPr>
        <w:pStyle w:val="Normal"/>
        <w:shd w:fill="FFFFFF" w:val="clear"/>
        <w:spacing w:lineRule="auto" w:line="240" w:before="120" w:after="12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ТВЕРЖДЕН И ВВЕДЕН В ДЕЙСТВИЕ Приказом Федерального агентства по техническому регулированию и метрологии от 27 декабря 2006 г. № 413-ст</w:t>
      </w:r>
    </w:p>
    <w:p>
      <w:pPr>
        <w:pStyle w:val="Normal"/>
        <w:shd w:fill="FFFFFF" w:val="clear"/>
        <w:spacing w:lineRule="auto" w:line="240" w:before="12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стоящий стандарт является модифицированным по отношению к международному стандарту МЭК 60364-7-710:2002 «Электроустановки зданий. Часть 7-710. Требования к специальным электроустановкам. Электроустановки медицинских помещений»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E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60364-7-710:2002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lectrica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nstallatio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uilding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ar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7-710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equirement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pecia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nstallatio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ocatio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Medical locations»). При этом дополнительные положения и требования, включенные в текст стандарта для учета национальных особенностей в практике проектирования и устройства электроустановок медицинских помещений и особенностей национальной стандартизации, выделены в тексте курсивом</w:t>
      </w:r>
    </w:p>
    <w:p>
      <w:pPr>
        <w:pStyle w:val="Normal"/>
        <w:shd w:fill="FFFFFF" w:val="clear"/>
        <w:spacing w:lineRule="auto" w:line="240" w:before="120" w:after="12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ВЕДЕН ВПЕРВЫЕ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формация об изменениях к настоящему стандарту публикуется в ежегодно издаваемом информационном указателе «Национальные стандарты», а текст изменений и поправок - в ежемесячно издаваемых информационных указателях «Национальные стандарты»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«Национальные стандарты»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</w:t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Normal"/>
                  <w:snapToGrid w:val="false"/>
                  <w:spacing w:lineRule="auto" w:line="240" w:before="0" w:after="10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TOC \o "1-2" \n \h \z \u 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14491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710. Медицинские помещения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21904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710.1. Область применения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34497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710.2. Нормативные ссылки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41229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710.3. Термины и определения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52464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710.30. Основные характеристики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65570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710.31. Источники питания и построение системы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74508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710.313. Электроснабжение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84883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710.4. Защитные меры электробезопасности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96343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710.41. Меры безопасности от поражения электрическим током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107748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710.411. Защита от прямого и косвенного прикосновения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115546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710.412. Защита от прямого прикосновения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128002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710.413. Защита от косвенного прикосновения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164640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710.422. Пожарная безопасность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178534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710.5. Выбор и установка электрического оборудования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184189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710.51. Общие требования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198959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710.512. Эксплутационные условия и внешние воздействия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206208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710.52. Электропроводки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217495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710.53. Аппараты коммутации и управления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221391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710.55. Прочее оборудование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233867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710.556. Обеспечение безопасности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295530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710.6. Испытания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307907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710.61. Приемосдаточные испытания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313742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710.62. Периодичность проведения испытаний электроустановок, находящихся в эксплуатации.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336662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Приложение А (обязательное) Классы безопасности медицинских помещений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352681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Приложение В (справочное) Примеры присвоения номеров групп и классов безопасности медицинским помещениям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  <w:p>
                <w:pPr>
                  <w:pStyle w:val="Normal"/>
                  <w:spacing w:lineRule="auto" w:line="240" w:before="280" w:after="280"/>
                  <w:rPr>
                    <w:rFonts w:ascii="Times New Roman" w:hAnsi="Times New Roman" w:eastAsia="Times New Roman" w:cs="Times New Roman"/>
                    <w:sz w:val="24"/>
                    <w:szCs w:val="24"/>
                    <w:lang w:eastAsia="ru-RU"/>
                  </w:rPr>
                </w:pPr>
                <w:r>
                  <w:fldChar w:fldCharType="begin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instrText xml:space="preserve"> HYPERLINK "http://www.docload.spb.ru/Basesdoc/50/50737/index.htm" \l "i372430"</w:instrTex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separate"/>
                </w:r>
                <w:r>
                  <w:rPr>
                    <w:rStyle w:val="IndexLink"/>
                    <w:rFonts w:eastAsia="Times New Roman" w:cs="Times New Roman" w:ascii="Times New Roman" w:hAnsi="Times New Roman"/>
                    <w:color w:val="0000FF"/>
                    <w:sz w:val="24"/>
                    <w:szCs w:val="24"/>
                    <w:u w:val="single"/>
                    <w:lang w:eastAsia="ru-RU"/>
                  </w:rPr>
                  <w:t>Библиография</w:t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  <w:r>
                  <w:rPr>
                    <w:rStyle w:val="IndexLink"/>
                    <w:sz w:val="24"/>
                    <w:u w:val="single"/>
                    <w:szCs w:val="24"/>
                    <w:rFonts w:eastAsia="Times New Roman" w:cs="Times New Roman" w:ascii="Times New Roman" w:hAnsi="Times New Roman"/>
                    <w:color w:val="0000FF"/>
                    <w:lang w:eastAsia="ru-RU"/>
                  </w:rPr>
                  <w:fldChar w:fldCharType="end"/>
                </w:r>
              </w:p>
            </w:sdtContent>
          </w:sdt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требования к устройству электроустановок в медицинских помещениях установлены в ведомственной инструкции Министерства здравоохранения и социального развития Российской Федерации и не в полной мере увязаны с комплексом действующих стандартов ГОСТ Р 50571 на электроустановки зданий. Требования к устройству электроустановок медицинских помещений не включены в [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docload.spb.ru/Basesdoc/50/50737/index.htm" \l "i38364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1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, что затрудняет проектирование, монтаж и наладку электроустановок проектными и монтажно-наладочными предприятиями и организациями, создает условия принятия решений на основе ведомственной инструкции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в более широких масштабах современного медицинского оборудования и приборов, внедрение современных методик обследования и лечения обусловливает внедрение в практику требований, обеспечивающих безопасность пациентов и медицинского персонала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едицинских помещениях необходимо гарантировать безопасность пациентов и медицинского персонала при пользовании медицинским электрооборудованием. При каждом применении медицинского электрооборудования должны соблюдаться соответствующие меры безопасности. Безопасность пациентов и медицинского персонала достигается обеспечением безопасного подключения медицинского электрооборудования к электрической сети, соответствующими мерами безопасности при их эксплуатации и соблюдением требований при техническом обслуживании электроустановки. При применении медицинского электрооборудования предъявляются повышенные требования к обеспечению безопасности пациентов, подвергающихся интенсивной терапии (или находящимся в критическом состоянии) при соответствующей надежности и безопасности электроснабжения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ы для обеспечения безопасной и продолжительной работы медицинского электрооборудования и надежной работы медицинских электроустановок устанавливаются в настоящем стандарте. Изменения требований настоящего стандарта в сторону повышения безопасности и надежности являются приемлемыми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настоящего стандарта изменяют или заменяют некоторые общие требования комплекса стандартов ГОСТ Р 50571, содержащиеся в частях 1-6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м стандарте сохранена нумерация разделов, пунктов и подпунктов, принятая в комплексе стандартов ГОСТ Р 50571. Например, нумерация пунктов, следующих за номером 710, соответствует нумерации пунктов стандартов, содержащихся в частях 1-6 комплекса стандартов ГОСТ Р 50571.</w:t>
      </w:r>
    </w:p>
    <w:p>
      <w:pPr>
        <w:pStyle w:val="Normal"/>
        <w:shd w:fill="FFFFFF" w:val="clear"/>
        <w:spacing w:lineRule="auto" w:line="240" w:before="280" w:after="12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в настоящем стандарте ссылок на разделы или пункты, содержащиеся в частях 1-6 комплекса стандартов ГОСТ Р 50571, означает, что установленные в этих частях требования применяются для целей настоящего стандарта.</w:t>
      </w:r>
    </w:p>
    <w:p>
      <w:pPr>
        <w:pStyle w:val="Normal"/>
        <w:shd w:fill="FFFFFF" w:val="clear"/>
        <w:spacing w:lineRule="auto" w:line="240" w:before="120" w:after="12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СТ Р 50571.28-200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0"/>
                <w:sz w:val="24"/>
                <w:szCs w:val="24"/>
                <w:lang w:eastAsia="ru-RU"/>
              </w:rPr>
              <w:t>НАЦИОНАЛЬНЫЙ СТАНДАРТ РОССИЙСКОЙ ФЕДЕРАЦИИ</w:t>
            </w:r>
          </w:p>
        </w:tc>
      </w:tr>
      <w:tr>
        <w:trPr/>
        <w:tc>
          <w:tcPr>
            <w:tcW w:w="9355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установки зданий</w:t>
            </w:r>
          </w:p>
          <w:p>
            <w:pPr>
              <w:pStyle w:val="Normal"/>
              <w:shd w:fill="FFFFFF" w:val="clear"/>
              <w:spacing w:lineRule="auto" w:line="240" w:before="12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ь 7-710</w:t>
            </w:r>
          </w:p>
          <w:p>
            <w:pPr>
              <w:pStyle w:val="Normal"/>
              <w:shd w:fill="FFFFFF" w:val="clear"/>
              <w:spacing w:lineRule="auto" w:line="240" w:before="12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ЕБОВАНИЯ К СПЕЦИАЛЬНЫМ ЭЛЕКТРОУСТАНОВКАМ</w:t>
              <w:br/>
              <w:t>Электроустановки медицинских помещений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lectrical installations of buildings.</w:t>
              <w:br/>
              <w:t>Part 7-710. Requirements for special electrical installations. Medical locations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ата введ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- 2008-01-01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0" w:name="i14491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710. Медицинские помещения</w:t>
      </w:r>
      <w:bookmarkEnd w:id="0"/>
    </w:p>
    <w:p>
      <w:pPr>
        <w:pStyle w:val="Normal"/>
        <w:numPr>
          <w:ilvl w:val="0"/>
          <w:numId w:val="0"/>
        </w:numPr>
        <w:spacing w:lineRule="auto" w:line="240" w:before="120" w:after="120"/>
        <w:ind w:firstLine="284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1" w:name="i21904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710.1. Область применения</w:t>
      </w:r>
      <w:bookmarkEnd w:id="1"/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стандарт устанавливает требования к электроустановкам, находящимся в медицинских помещениях для обеспечения безопасности пациентов и медицинского персонала. Установленные в настоящем стандарте требования, в основном, распространяются на больницы, поликлиники, частные клиники, помещения для медицинского обслуживания и зубоврачебной практики, оздоровительные центры и специальные медицинские помещения на производственных предприятиях.</w:t>
      </w:r>
    </w:p>
    <w:p>
      <w:pPr>
        <w:pStyle w:val="Normal"/>
        <w:shd w:fill="FFFFFF" w:val="clear"/>
        <w:spacing w:lineRule="auto" w:line="240" w:before="12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40"/>
          <w:sz w:val="24"/>
          <w:szCs w:val="24"/>
          <w:lang w:eastAsia="ru-RU"/>
        </w:rPr>
        <w:t>Примечания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случае перепрофилирования помещения может возникнуть необходимость реконструкции электрооборудования помещения в соответствии с требованиями настоящего стандарта. В этом случае следует с особым вниманием отнестись к переоборудованию помещений, в которых будут проводиться кардиологические процедуры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необходимых случаях требования настоящего стандарта применимы в ветеринарных клиниках. Требования настоящего стандарта не относятся к медицинским электроприборам и электроаппаратам.</w:t>
      </w:r>
    </w:p>
    <w:p>
      <w:pPr>
        <w:pStyle w:val="Normal"/>
        <w:shd w:fill="FFFFFF" w:val="clear"/>
        <w:spacing w:lineRule="auto" w:line="240" w:before="280" w:after="12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Требования к медицинским электроприборам и аппаратам приведены в ГОСТ Р 50267.0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  <w:bookmarkStart w:id="2" w:name="i34497"/>
      <w:bookmarkStart w:id="3" w:name="i34497"/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4" w:name="i34497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710.2. Нормативные ссылки</w:t>
      </w:r>
      <w:bookmarkEnd w:id="4"/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м стандарте использованы ссылки на следующие стандарты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Т Р 50267.0-92(МЭК 601-1-88) Изделия электрические медицинские. Часть 1. Общие требования безопасности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50571.3-9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МЭК 364-4-41-92) Электроустановки зданий. Часть 4. Требования по обеспечению безопасности. Защита от поражения электрическим током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50571.16-9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МЭК 60364-6-61-86) Электроустановки зданий. Часть 6. Испытания. Глава 61. Приемосдаточные испытания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12.1.004-9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стема стандартов безопасности труда. Пожарная безопасность. Общие требования</w:t>
      </w:r>
    </w:p>
    <w:p>
      <w:pPr>
        <w:pStyle w:val="Normal"/>
        <w:shd w:fill="FFFFFF" w:val="clear"/>
        <w:spacing w:lineRule="auto" w:line="240" w:before="12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40"/>
          <w:sz w:val="24"/>
          <w:szCs w:val="24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ри пользовании настоящим стандартом целесообразно проверить действие ссылочных стандарт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«Национальные стандарты»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документ заменен (изменен), то при пользовании настоящим стандартом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5" w:name="i41229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710.3. Термины и определения</w:t>
      </w:r>
      <w:bookmarkEnd w:id="5"/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м стандарте применены следующие термины с соответствующими определениями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10.3.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дицинское помещ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мещение, предназначенное для целей диагностики, лечения (в том числе косметических процедур) и процедур.</w:t>
      </w:r>
    </w:p>
    <w:p>
      <w:pPr>
        <w:pStyle w:val="Normal"/>
        <w:shd w:fill="FFFFFF" w:val="clear"/>
        <w:spacing w:lineRule="auto" w:line="240" w:before="12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40"/>
          <w:sz w:val="24"/>
          <w:szCs w:val="24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ля обеспечения электробезопасности пациентов должны применяться дополнительные меры безопасности. Опасности, могущие возникнуть для пациентов, зависят от типа установленного оборудования и условий его применения. Медицинские помещения подразделяют по типу проводимых процедур и используемого оборудования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10.3.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ци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Живое существо (человек или животное), подвергающееся медицинскому или зубоврачебному обследованию или лечению.</w:t>
      </w:r>
    </w:p>
    <w:p>
      <w:pPr>
        <w:pStyle w:val="Normal"/>
        <w:shd w:fill="FFFFFF" w:val="clear"/>
        <w:spacing w:lineRule="auto" w:line="240" w:before="12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40"/>
          <w:sz w:val="24"/>
          <w:szCs w:val="24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Человек, подвергающийся косметическим процедурам, рассматривается как пациент в соответствии с требованиями настоящего стандарта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10.3.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дицинское электро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Электрическое оборудование, снабженное не более чем одним присоединением к специальной питающей сети и предназначенное для диагностики, лечения или мониторинга пациента, находящегося под медицинским наблюдением, которое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меет физический или электрический контакт с пациентом и/или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дает энергию к или от пациента и/или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наруживает передачу энергии к или от пациента.</w:t>
      </w:r>
    </w:p>
    <w:p>
      <w:pPr>
        <w:pStyle w:val="Normal"/>
        <w:shd w:fill="FFFFFF" w:val="clear"/>
        <w:spacing w:lineRule="auto" w:line="240" w:before="12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40"/>
          <w:sz w:val="24"/>
          <w:szCs w:val="24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ополнительные принадлежности, указанные производителем, необходимые для нормальной работы оборудования, относятся к медицинскому оборудованию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10.3.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ирующая ча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Часть медицинского электрооборудования, которая при нормальной работе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изически соприкасается с пациентом для выполнения своей функции или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жет быть введена внутрь или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лжна касаться пациента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10.3.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уппа 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едицинское помещение, в котором не предполагается применять контактирующие части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10.3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уппа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едицинское помещение, в котором контактирующие части предполагается применять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ружно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нутренне относительно любой части тела, за исключением случаев, оговоренных в 710.3.7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10.3.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уппа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едицинское помещение, в котором контактирующие части предполагается применять для выполнения внутрисердечных процедур, в операционных для показательных операций и при выполнении других жизненно важных лечебных процедур, когда прекращение (сбой) электроснабжения представляет опасность для жизни пациента.</w:t>
      </w:r>
    </w:p>
    <w:p>
      <w:pPr>
        <w:pStyle w:val="Normal"/>
        <w:shd w:fill="FFFFFF" w:val="clear"/>
        <w:spacing w:lineRule="auto" w:line="240" w:before="12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40"/>
          <w:sz w:val="24"/>
          <w:szCs w:val="24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нутрисердечные процедуры - это процедуры, при которых электрический проводник вживляется в сердце пациента. В этом случае электрический проводник включает в себя изолированные провода, например электроды для электростимуляции или внутрисердечные электроды ЭКГ, или изолированные трубки, наполненные проводящими ток жидкостями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10.3.8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дицинская электрическая систе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омплекс оборудования, по крайней мере, одна единица которого является медицинским электрооборудованием, соединенным с остальным оборудованием функционально или посредством электрических разъемных соединений.</w:t>
      </w:r>
    </w:p>
    <w:p>
      <w:pPr>
        <w:pStyle w:val="Normal"/>
        <w:shd w:fill="FFFFFF" w:val="clear"/>
        <w:spacing w:lineRule="auto" w:line="240" w:before="12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40"/>
          <w:sz w:val="24"/>
          <w:szCs w:val="24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 состав медицинской электрической системы входят принадлежности, необходимые для обеспечения работоспособности системы, и приведенные в инструкции по эксплуатации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10.3.9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кружающая обстановка пациен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Любое пространство, где может произойти намеренный или непреднамеренный контакт пациента с частями медицинской электрической системы или с каким-либо лицом, имеющим контакт с частями системы (см.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docload.spb.ru/Basesdoc/50/50737/index.htm" \l "i321910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рисунок 710А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12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40"/>
          <w:sz w:val="24"/>
          <w:szCs w:val="24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анное определение применяется, когда положение пациента фиксировано, в других случаях должны рассматриваться все возможные положения пациента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10.3.10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вный распределительный щ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Электрощите здании, обеспечивающий распределение энергии между подключенными к нему нагрузками и включение аварийных систем при падении напряжения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10.3.1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дицинская система I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Электрическая система IT, в которой соблюдены особые требования для медицинских помещений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firstLine="284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6" w:name="i52464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710.30. Основные характеристики</w:t>
      </w:r>
      <w:bookmarkEnd w:id="6"/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есение медицинских помещений к группам 0,1 и 2 должно быть согласовано с федеральными органами исполнительной власти и государственного контроля (надзора) в области здравоохранения. Для классификации медицинского помещения по безопасности необходимо, чтобы медицинский персонал указал, какие медицинские процедуры будут проводиться в данном помещении. Помещение классифицируют в соответствии с заявленным его использованием (использование медицинского помещения для целей, отличных от заявленных и требующих отнесения его к более высокой группе, входит в ответственность местных должностных лиц).</w:t>
      </w:r>
    </w:p>
    <w:p>
      <w:pPr>
        <w:pStyle w:val="Normal"/>
        <w:shd w:fill="FFFFFF" w:val="clear"/>
        <w:spacing w:lineRule="auto" w:line="240" w:before="12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40"/>
          <w:sz w:val="24"/>
          <w:szCs w:val="24"/>
          <w:lang w:eastAsia="ru-RU"/>
        </w:rPr>
        <w:t>Примечания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ласс медицинского помещения по безопасности выбирают в зависимости от группы помещения и его назначения (см.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docload.spb.ru/Basesdoc/50/50737/index.htm" \l "i361647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риложение В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280" w:after="12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Требования к контактирующим частям определяются стандартами на конкретное медицинское электрооборудование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firstLine="284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7" w:name="i65570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710.31. Источники питания и построение системы</w:t>
      </w:r>
      <w:bookmarkEnd w:id="7"/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312.2. Типы систем заземления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систем заземления TN-C в медицинских помещениях и зданиях после главного распределительного щита не допускается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firstLine="284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8" w:name="i7450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10.313. Электроснабжение</w:t>
      </w:r>
      <w:bookmarkEnd w:id="8"/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313.1. Общие положения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еделительные питающие сети медицинских помещений должны быть спроектированы и выполнены так, чтобы было обеспечено автоматическое переключение оборудования, связанного с жизнеобеспечением, с основной распределительной питающей сети на аварийную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9" w:name="i84883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710.4. Защитные меры электробезопасности</w:t>
      </w:r>
      <w:bookmarkEnd w:id="9"/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10" w:name="i9634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10.41. Меры безопасности от поражения электрическим током</w:t>
      </w:r>
      <w:bookmarkEnd w:id="10"/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11" w:name="i10774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10.411. Защита от прямого и косвенного прикосновения</w:t>
      </w:r>
      <w:bookmarkEnd w:id="11"/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411.1. Системы БСНН (SELV) И ЗСНН (PELV)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использовании безопасной системы сверхнизкого напряжения (БСНН) и/или заземленной системы сверхнизкого напряжения (ЗСНН) в медицинских помещениях групп 1 и 2 номинальное питающее напряжение электроприемников не должно превышать 25 В переменного тока (среднеквадратичное значение) или 60 В постоянного тока (без пульсаций). Защита посредством изоляции токоведущих частей в соответствии с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50571.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ункт 412.1 или посредством ограждений или оболочек в соответствии с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50571.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ункт 412.2 при использовании систем БСНН и/или ЗСНН является обязательной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едицинских помещениях группы 2 открытые проводящие части оборудования (например, светильники в операционных) должны быть подключены к проводнику уравнивания потенциал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12" w:name="i11554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10.412. Защита от прямого прикосновения</w:t>
      </w:r>
      <w:bookmarkEnd w:id="12"/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412.3. Барьеры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а от прямого прикосновения с применением барьеров не допускается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412.4. Размещение вне зоны досягаемости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а от прямого прикосновения путем размещения вне зоны досягаемости не допускается. Допускается только защита посредством изоляции токоведущих частей или защита посредством ограждений или оболоче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13" w:name="i12800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10.413. Защита от косвенного прикосновения</w:t>
      </w:r>
      <w:bookmarkEnd w:id="13"/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413.1. Автоматическое отключение питания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413.1.1. Общие положения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413.1.1.1 Отключение питания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едицинских помещениях групп 1 и 2 следует применять следующие нормы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ля систем типа IT, TN напряжение прикоснов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должно превышать 25 В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ля систем типа TN и IT следует пользоваться таблицей 1.</w:t>
      </w:r>
    </w:p>
    <w:p>
      <w:pPr>
        <w:pStyle w:val="Normal"/>
        <w:shd w:fill="FFFFFF" w:val="clear"/>
        <w:spacing w:lineRule="auto" w:line="240" w:before="12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>Табл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- Наибольшее время отключ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7"/>
        <w:gridCol w:w="1604"/>
        <w:gridCol w:w="1653"/>
        <w:gridCol w:w="2242"/>
        <w:gridCol w:w="2199"/>
      </w:tblGrid>
      <w:tr>
        <w:trPr>
          <w:trHeight w:val="23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3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сте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TN 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4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сте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T </w:t>
            </w:r>
          </w:p>
        </w:tc>
      </w:tr>
      <w:tr>
        <w:trPr>
          <w:trHeight w:val="262" w:hRule="atLeast"/>
        </w:trPr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инальное напряжение установк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bscript"/>
                <w:lang w:eastAsia="ru-RU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В </w:t>
            </w:r>
          </w:p>
        </w:tc>
        <w:tc>
          <w:tcPr>
            <w:tcW w:w="16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 отключения, с </w:t>
            </w:r>
          </w:p>
        </w:tc>
        <w:tc>
          <w:tcPr>
            <w:tcW w:w="16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99" w:before="0" w:after="0"/>
              <w:ind w:left="10" w:right="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инальное напряжение установк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В </w:t>
            </w:r>
          </w:p>
        </w:tc>
        <w:tc>
          <w:tcPr>
            <w:tcW w:w="4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1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 включения, с </w:t>
            </w:r>
          </w:p>
        </w:tc>
      </w:tr>
      <w:tr>
        <w:trPr>
          <w:trHeight w:val="422" w:hRule="atLeast"/>
        </w:trPr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4" w:before="0" w:after="0"/>
              <w:ind w:left="202" w:right="1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редоточенная нейтраль 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7" w:before="0" w:after="0"/>
              <w:ind w:left="242" w:right="26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ределенная нейтраль </w:t>
            </w:r>
          </w:p>
        </w:tc>
      </w:tr>
      <w:tr>
        <w:trPr>
          <w:trHeight w:val="119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1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1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35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1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-240 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1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4 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1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 </w:t>
            </w:r>
          </w:p>
        </w:tc>
      </w:tr>
      <w:tr>
        <w:trPr>
          <w:trHeight w:val="16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0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2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0/400 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2 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5 </w:t>
            </w:r>
          </w:p>
        </w:tc>
      </w:tr>
      <w:tr>
        <w:trPr>
          <w:trHeight w:val="197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7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2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7/480 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2 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5 </w:t>
            </w:r>
          </w:p>
        </w:tc>
      </w:tr>
      <w:tr>
        <w:trPr>
          <w:trHeight w:val="229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0, 480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5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0/690 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6 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2 </w:t>
            </w:r>
          </w:p>
        </w:tc>
      </w:tr>
      <w:tr>
        <w:trPr>
          <w:trHeight w:val="27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80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80/1000 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2 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8 </w:t>
            </w:r>
          </w:p>
        </w:tc>
      </w:tr>
      <w:tr>
        <w:trPr>
          <w:trHeight w:val="797" w:hRule="atLeast"/>
        </w:trPr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28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фазное напряжение.</w:t>
            </w:r>
          </w:p>
          <w:p>
            <w:pPr>
              <w:pStyle w:val="Normal"/>
              <w:shd w:fill="FFFFFF" w:val="clear"/>
              <w:spacing w:lineRule="auto" w:line="240" w:before="280" w:after="12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Если значение времени отключения нельзя гарантировать, необходимо принять другие меры защиты, такие как дополнительное выравнивание потенциалов. 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40"/>
          <w:sz w:val="24"/>
          <w:szCs w:val="24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ключение электропитания при возникновении перегрузки или короткого замыкания может осуществляться способами, предусмотренными в действующих правилах и инструкциях.</w:t>
      </w:r>
    </w:p>
    <w:p>
      <w:pPr>
        <w:pStyle w:val="Normal"/>
        <w:shd w:fill="FFFFFF" w:val="clear"/>
        <w:spacing w:lineRule="auto" w:line="240" w:before="280" w:after="12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</w:t>
      </w:r>
      <w:hyperlink r:id="rId11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Поправка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ИУС 11-2007)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413.1.3. Системы T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пях питания конечных потребителей медицинских помещений группы 1 со значением тока не более 32 А в качестве дополнительной защиты должны использоваться устройства защитного отключения (УЗО) с номинальным дифференциальным током срабатывания не более 30 мА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пях питания конечных потребителей медицинских помещений группы 2 устройства защитного отключения с номинальным дифференциальным током срабатывания не более 30 мА должны использоваться только в цепях, питающих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ерационные столы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люорографические установки.</w:t>
      </w:r>
    </w:p>
    <w:p>
      <w:pPr>
        <w:pStyle w:val="Normal"/>
        <w:shd w:fill="FFFFFF" w:val="clear"/>
        <w:spacing w:lineRule="auto" w:line="240" w:before="12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40"/>
          <w:sz w:val="24"/>
          <w:szCs w:val="24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Это требование в основном применяется к передвижным флюорографическим установкам, установленным в помещениях группы 2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рудование с номинальной мощностью более 5 кВт;</w:t>
      </w:r>
    </w:p>
    <w:p>
      <w:pPr>
        <w:pStyle w:val="Normal"/>
        <w:shd w:fill="FFFFFF" w:val="clear"/>
        <w:spacing w:lineRule="auto" w:line="240" w:before="280" w:after="12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лектрические аппараты, не используемые для поддержания жизни пациентов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временное подключение нескольких электрических аппаратов к одной групповой линии не должно вызывать отключения УЗО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едицинских помещениях групп 1 и 2, в которых УЗО применяется в соответствии с требованиями настоящего подпункта, следует применять УЗО типа А или В в зависимости от значения возможного возникшего тока повреждения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413.1.4. Системы ТТ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медицинских помещениях, расположенных на территории Российской Федерации, систему ТТ не применяют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413.1.5. Медицинская система IT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едицинских помещениях группы 2 для питающих цепей электромедицинского оборудования и систем для жизнеобеспечения пациентов хирургического назначения и другого электрического оборудования, расположенного «в окружении пациента», должна использоваться медицинская система IT. Исключение составляет оборудование, перечисленное в 713.413.1.3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ля мобильных и/или транспортируемых медицинских установок, например мобильных станций переливания крови, рентгеновских и флюорографических передвижных установок, полевых госпиталей, диагностических и профилактических передвижных лабораторий и мобильных и/или транспортируемых установок для оказания медицинских услуг, не относящихся к группе 2, при питании от стационарной сети, а также для стационарных объектов при питании их от воздушных линий напряжением до 1 кВ, выполненных неизолированными проводами, следует использовать медицинскую систему IT с разделительным трансформатором или автономным генератором и контролем изоляции. Требования к указанным выше установкам устанавливают в соответствии с [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iCs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docload.spb.ru/Basesdoc/50/50737/index.htm" \l "i393508"</w:instrText>
      </w:r>
      <w:r>
        <w:rPr>
          <w:rStyle w:val="InternetLink"/>
          <w:sz w:val="24"/>
          <w:i/>
          <w:u w:val="single"/>
          <w:szCs w:val="24"/>
          <w:iCs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iCs/>
          <w:color w:val="0000FF"/>
          <w:sz w:val="24"/>
          <w:szCs w:val="24"/>
          <w:u w:val="single"/>
          <w:lang w:eastAsia="ru-RU"/>
        </w:rPr>
        <w:t>2</w:t>
      </w:r>
      <w:r>
        <w:rPr>
          <w:rStyle w:val="InternetLink"/>
          <w:sz w:val="24"/>
          <w:i/>
          <w:u w:val="single"/>
          <w:szCs w:val="24"/>
          <w:iCs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]. Применение медицинской системы IT для указанных выше установок, не относящихся к группе 2, рассматривается как рекомендуемое, в этом случае объем требований, предъявляемых к медицинской системе IT, должен быть предметом соглашения с потребителем (заказчиком), но не может быть ниже установленного в [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iCs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docload.spb.ru/Basesdoc/50/50737/index.htm" \l "i393508"</w:instrText>
      </w:r>
      <w:r>
        <w:rPr>
          <w:rStyle w:val="InternetLink"/>
          <w:sz w:val="24"/>
          <w:i/>
          <w:u w:val="single"/>
          <w:szCs w:val="24"/>
          <w:iCs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iCs/>
          <w:color w:val="0000FF"/>
          <w:sz w:val="24"/>
          <w:szCs w:val="24"/>
          <w:u w:val="single"/>
          <w:lang w:eastAsia="ru-RU"/>
        </w:rPr>
        <w:t>2</w:t>
      </w:r>
      <w:r>
        <w:rPr>
          <w:rStyle w:val="InternetLink"/>
          <w:sz w:val="24"/>
          <w:i/>
          <w:u w:val="single"/>
          <w:szCs w:val="24"/>
          <w:iCs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]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каждой группы помещений с аналогичными предназначениями необходима, как минимум, одна медицинская система IT. Система IT должна быть оборудована устройством контроля изоляции в соответствии с [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docload.spb.ru/Basesdoc/50/50737/index.htm" \l "i402859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3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 со следующими требованиями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нутреннее сопротивление переменному току должно быть не менее 100 кОм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мерительное напряжение не должно превышать 25 В постоянного тока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ксимальное значение измерительного тока даже при повреждении изоляции не должно превышать 1 мА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должна иметь устройство для проверки сопротивления изоляции и устройства индикации снижения сопротивления изоляции до 50 кОм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медицинская система IT должна и меть устройство для звуковой и световой аварийной сигнализации, которое устанавливают так, чтобы оно находилось под постоянным контролем медицинского персонала и было оборудовано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еленой сигнальной лампой (лампами) для индикации нормальной работы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желтой сигнальной лампой, которая загорается, когда сопротивление изоляции достигает минимально допустимого значения. Для данной сигнализации не допускается возможность сброса или отключения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желтой сигнальной лампой, которая загорается при превышении нормируемой температуры обмоток трансформатора. Для данной сигнализации не допускается возможность сброса или отключения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желтой сигнальной лампой, которая загорается, когда возникает перегрузка трансформатора, не превышающая нормируемую перегрузку, и переходит в мигающий режим, когда перегрузка превышает нормируемую величину перегруз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данной сигнализации не допускается возможность сброса или отключения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тая сигнальная лампа (лампы) может отключаться только при восстановлении нормальных условий эксплуатации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вуковой сигнализацией, которая включается при достижении минимального значения сопротивления изоляции и/или при превышении нормируемой температуры обмоток трансформатора, и/или при перегрузке трансформатора. Данная звуковая сигнализация может отключаться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ержка на включение световой и звуковой сигнализации не должна превышать 5 с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а сигнализации должны быть установлены в непосредственной близости к медицинскому помещению, внутри или вне его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ение устройств звуковой сигнализации не должно создавать помех для действий медицинского персонала, находящегося в непосредственном контакте с пациентом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е число и конкретные места установки устройств контроля изоляции определяются заданием на проектирование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отдельный электроприемник питается от отдельного трансформатора медицинской системы IT, устройство контроля изоляции допускается не устанавливать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перегрузки и превышения температуры трансформатора медицинской системы IT является обязательным.</w:t>
      </w:r>
    </w:p>
    <w:p>
      <w:pPr>
        <w:pStyle w:val="Normal"/>
        <w:shd w:fill="FFFFFF" w:val="clear"/>
        <w:spacing w:lineRule="auto" w:line="240" w:before="120" w:after="12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</w:t>
      </w:r>
      <w:hyperlink r:id="rId1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Поправка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ИУС 11-2007).</w:t>
      </w:r>
    </w:p>
    <w:p>
      <w:pPr>
        <w:pStyle w:val="Normal"/>
        <w:shd w:fill="FFFFFF" w:val="clear"/>
        <w:spacing w:lineRule="auto" w:line="240" w:before="120" w:after="12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10.413.1.6. Дополнительное уравнивание потенциалов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4" w:name="i13342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413.1.6.1. Каждое медицинское помещение группы 1 или 2 должно быть оборудовано системой дополнительного уравнивания потенциалов для уравнивания электрических потенциалов следующих частей электрооборудования, относящегося к «окружению пациента»:</w:t>
      </w:r>
      <w:bookmarkEnd w:id="14"/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щитные проводники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оронние проводящие части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краны от внешних электрических полей (если установлены)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тки токопроводящих полов (если установлены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таллические оболочки разделительных трансформаторов (если имеются).</w:t>
      </w:r>
    </w:p>
    <w:p>
      <w:pPr>
        <w:pStyle w:val="Normal"/>
        <w:shd w:fill="FFFFFF" w:val="clear"/>
        <w:spacing w:lineRule="auto" w:line="240" w:before="12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40"/>
          <w:sz w:val="24"/>
          <w:szCs w:val="24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тационарное вспомогательное токопроводящее неэлектрическое медицинское оборудование, служащее для фиксации пациента (например, операционные столы, физиотерапевтическая мебель, зубоврачебные кресла) должно быть соединено с проводниками системы уравнивания потенциалов, за исключением случаев, когда специально оговорено, что подобное оборудование должно быть изолировано от земли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5" w:name="i14177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413.1.6.2. Для медицинских помещений группы 2 электрическое сопротивление проводников, включая сопротивление соединений между зажимами защитного проводника штепсельных розеток или стационарного оборудования или любых сторонних проводящих частей и шины уравнивания потенциалов, не должно превышать 0,2 Ом.</w:t>
      </w:r>
      <w:bookmarkEnd w:id="15"/>
    </w:p>
    <w:p>
      <w:pPr>
        <w:pStyle w:val="Normal"/>
        <w:shd w:fill="FFFFFF" w:val="clear"/>
        <w:spacing w:lineRule="auto" w:line="240" w:before="12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40"/>
          <w:sz w:val="24"/>
          <w:szCs w:val="24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Значение сопротивления допускается определять, исходя из площади поперечного сечения заземляющего проводника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6" w:name="i15592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413.1.6.3. Шины уравнивания потенциалов должны быть расположены в самом медицинском помещении или в непосредственной близости от него. В каждом распределительном шкафу или в непосредственной близости от него должна быть расположена шина системы дополнительного уравнивания потенциалов, к которой подключают проводники дополнительного уравнивания потенциалов и защитные проводники. Все соединения должны быть выполнены так, чтобы они были хорошо различимы и предусматривали возможность индивидуального отключения.</w:t>
      </w:r>
      <w:bookmarkEnd w:id="16"/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17" w:name="i16464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10.422. Пожарная безопасность</w:t>
      </w:r>
      <w:bookmarkEnd w:id="17"/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жарная безопасность электроустановок медицинских помещений должна быть обеспечена в соответствии с требованиями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12.1.004</w:t>
        </w:r>
      </w:hyperlink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firstLine="284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18" w:name="i178534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710.5. Выбор и установка электрического оборудования</w:t>
      </w:r>
      <w:bookmarkEnd w:id="18"/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19" w:name="i18418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10.51. Общие требования</w:t>
      </w:r>
      <w:bookmarkEnd w:id="19"/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20" w:name="i19895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10.512. Эксплутационные условия и внешние воздействия</w:t>
      </w:r>
      <w:bookmarkEnd w:id="20"/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512.1. Эксплуатационные условия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512.1.1. Трансформаторы для медицинских систем IT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форматоры для медицинских систем IT должны быть установлены в непосредственной близости к медицинскому помещению внутри или вне его и помещены в шкаф или иметь защитную оболочку (кожух) для предотвращения случайного прикосновения к токоведущим частям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инальное напряжение на вторичной обмотке трансформатора не должно превышать 250 В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512.1.6. Медицинские системы IT для медицинских помещений группы 2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форматоры медицинских систем IT должны соответствовать [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docload.spb.ru/Basesdoc/50/50737/index.htm" \l "i417602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4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 и следующим дополнительным требованиям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к утечки на землю выходных проводников и защитной оболочки (кожуха), измеренный при отсутствии нагрузки при номинальном напряжении и номинальной частоте, не должен превышать 0,5 мА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инальная мощность однофазных трансформаторов, используемых в медицинских системах IT для переносного и стационарного оборудования, должна быть не менее 0,5 и не более 10 кВт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 медицинских помещениях имеется оборудование с трехфазной системой питания, требующее установки медицинской системы IT, то следует использовать отдельный трехфазный трансформатор с выходным линейным напряжением, не превышающим 250 В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ля медицинской системы IT применяют специальные разделительные трансформаторы. При необходимости функционального экранирования используются трансформаторы с изолированным экраном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е элементы медицинской системы IT, включая блоки питания и управления, трансформаторы, распределительные устройства и блоки сигнализации, должны иметь естественное воздушное охлаждение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лементы медицинской систем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устанавливаемые непосредственно в медицинских помещениях, должны допускать обработку дезинфицирующими растворами в соответствии с условиями применения.</w:t>
      </w:r>
    </w:p>
    <w:p>
      <w:pPr>
        <w:pStyle w:val="Normal"/>
        <w:shd w:fill="FFFFFF" w:val="clear"/>
        <w:spacing w:lineRule="auto" w:line="240" w:before="120" w:after="12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</w:t>
      </w:r>
      <w:hyperlink r:id="rId1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Поправка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ИУС 11-2007)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512.2. Внешние воздействия</w:t>
      </w:r>
    </w:p>
    <w:p>
      <w:pPr>
        <w:pStyle w:val="Normal"/>
        <w:shd w:fill="FFFFFF" w:val="clear"/>
        <w:spacing w:lineRule="auto" w:line="240" w:before="12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40"/>
          <w:sz w:val="24"/>
          <w:szCs w:val="24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 необходимых случаях необходимо уделять внимание защите от электромагнитного излучения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512.2.1. Обеспечение взрывобезопасност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имечания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ребования к медицинскому электрооборудованию, используемому совместно с легковоспламеняющимися газами и жидкостями, - по ГОСТ Р 50267.0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и возникновения опасных условий (например, утечки легковоспламеняющихся жидкостей и газов) должны быть предприняты особые меры предосторожности.</w:t>
      </w:r>
    </w:p>
    <w:p>
      <w:pPr>
        <w:pStyle w:val="Normal"/>
        <w:shd w:fill="FFFFFF" w:val="clear"/>
        <w:spacing w:lineRule="auto" w:line="240" w:before="280" w:after="12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екомендуется принимать меры для предотвращения возникновения статического электричества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ические разъединительные устройства, например разъемы и выключатели, должны устанавливаться на расстоянии не менее 0,5 м от газовых соединений для уменьшения опасности возгорания легковоспламеняющихся газов. В комплектных оконечных системах газоснабжения указанное выше расстояние может быть уменьшено до 0,2 м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514.5. Схемы, эксплуатационные документы и технические инструкции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елю должны быть предоставлены общая схема электроснабжения, описания, схемы подключений, руководства по эксплуатации и обслуживанию электроустановки и электрооборудования и другие необходимые документы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плуатационные документы должны включать в себя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днолинейную блок-схему распределительной сети, на которой должны быть обозначены участки нормального и аварийного и электроснабжения. На этих блок-схемах должны быть указаны места установки щитов и распределительных устройств в пределах здания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днолинейную блок-схему главного и вторичных распределительных щитов с указанием расположения разъединительных устройств и устройств управления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ципиальные электрические схемы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струкции по эксплуатации, ремонту, обслуживанию и проверке аккумуляторных батарей и источников питания, используемых в аварийных режимах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исок потребителей, постоянно подключенных к системе аварийного обеспечения с указанием номинальных токов и, в случае наличия у потребителя электродвигателя, пусковых токов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истрационный журнал необходимых проверок и испытаний электроустановки и электрооборудования, проведенных перед сдачей в эксплуатац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21" w:name="i20620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10.52. Электропроводки</w:t>
      </w:r>
      <w:bookmarkEnd w:id="21"/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проводки, относящиеся к медицинским помещениям группы 2, должны быть предназначены для использования исключительно с оборудованием и приборами, находящимися в данном помещен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22" w:name="i217495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10.53. Аппараты коммутации и управления</w:t>
      </w:r>
      <w:bookmarkEnd w:id="22"/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53.1. Защита электропроводок в медицинских помещениях группы 2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цепи питания конечных потребителей электропитания должны быть защищены от коротких замыканий и перегрузок. Защита электропроводок должна обеспечиваться автоматическими выключателями с одновременным отключением всех фаз, полюсов и нулевого рабочего проводника. Использование предохранителей не допускается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едицинских системах IT защита от перегрузок не допускается в питающих линиях (фидерах) до и после разделительного трансформатора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едицинских системах IT защита от коротких замыканий в питающих цепях до разделительного трансформатора должна быть нечувствительна к пусковым токам разделительного трансформатора и не должна срабатывать при длительных перегрузках, допустимых по условиям применения разделительного трансформатора. Использование предохранителей и/или устройств дифференциальной защиты для автоматического отключения питания не допускается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ки электропроводок, а также цепи внутри комплектных устройств, не защищенные от токов перегрузки, должны быть пожаробезопасными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а электропроводок конечных цепей должна быть обеспечена во всем диапазоне токов перегруз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23" w:name="i22139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10.55. Прочее оборудование</w:t>
      </w:r>
      <w:bookmarkEnd w:id="23"/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55.1. Цепи освещения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едицинских помещениях групп 1 и 2 часть светильников должна быть подключена к двум цепям электроснабжения. Одна из этих цепей должна быть подключена к аварийной системе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аршрутах эвакуации должны быть установлены светильники аварийного освещения, подключенные к аварийной системе (см. 710.556)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55.3. Подключение розеток электропитания в медицинских помещениях группы 2 с медицинской системой IT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каждого места лечения пациентов, например в изголовье коек, должны соблюдаться следующие правила установки розеток электропитания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лжно быть установлено не менее двух розеток с питанием от отдельных линий либо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лжна быть обеспечена индивидуальная защита от сверхтока для каждой розетки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 части медицинского помещения используются другие системы (TN-S), то розетки, подключенные к медицинской системе IT, должны иметь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струкцию, которая исключала бы их использование в другой системе, или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ткую, прочную маркировк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24" w:name="i243642"/>
      <w:bookmarkStart w:id="25" w:name="i233867"/>
      <w:bookmarkEnd w:id="25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10.556. Обеспечение безопасности</w:t>
      </w:r>
      <w:bookmarkEnd w:id="24"/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556.5.2. Источники аварийного питания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ы безопасности медицинских помещений - в соответствии с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docload.spb.ru/Basesdoc/50/50737/index.htm" \l "i341805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риложением А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556.5.2.1. Общие требования к аварийным источникам питания групп 1 и 2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10.556.5.2.1.1. Медицинские учреждения необходимо обеспечивать аварийными источниками электропитания, которые позволяли бы поддерживать нормальную работу медицинского оборудования по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docload.spb.ru/Basesdoc/50/50737/index.htm" \l "i263120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710.556.5.2.2.1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docload.spb.ru/Basesdoc/50/50737/index.htm" \l "i27246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710.556.5.2.2.3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заданного периода времени и время приведения в действие которых не превышало бы времени, установленного соответствующими нормами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556.5.2.1.2. Если на одном или нескольких линейных проводниках главного распределительного устройства напряжение понизится более чем на 10 % относительно номинального, должна автоматически включаться система аварийного электроснабжения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ключение электропитания должно происходить с задержкой времени, достаточной для нормального срабатывания коммутационных аппаратов и предотвращения ложных срабатываний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ля каждого медицинского помещения, оборудованного системой аварийного электроснабжения, требуется устройство световой сигнализации о состоянии основного и аварийного источника питания, которое должно быть установлено так, чтобы оно находилось под постоянным контролем медицинского персонала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стройства сигнализации должны быть установлены в непосредственной близости к медицинскому помещению, внутри или вне его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обходимое число и конкретные места установки устройств контроля определяют заданием на проектирование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10.556.5.2.1.3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пециальные требования к электропроводкам аварийного электроснабжения см. [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iCs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docload.spb.ru/Basesdoc/50/50737/index.htm" \l "i383641"</w:instrText>
      </w:r>
      <w:r>
        <w:rPr>
          <w:rStyle w:val="InternetLink"/>
          <w:sz w:val="24"/>
          <w:i/>
          <w:u w:val="single"/>
          <w:szCs w:val="24"/>
          <w:iCs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iCs/>
          <w:color w:val="0000FF"/>
          <w:sz w:val="24"/>
          <w:szCs w:val="24"/>
          <w:u w:val="single"/>
          <w:lang w:eastAsia="ru-RU"/>
        </w:rPr>
        <w:t>1</w:t>
      </w:r>
      <w:r>
        <w:rPr>
          <w:rStyle w:val="InternetLink"/>
          <w:sz w:val="24"/>
          <w:i/>
          <w:u w:val="single"/>
          <w:szCs w:val="24"/>
          <w:iCs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]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проводка между аварийным источником питания и соответствующим ему распределительным щитом, а также между аккумуляторной батареей и зарядным устройством, должна выполняться так, чтобы снизить до минимума опасность случайного контакта между токоведущими частями и открытыми проводящими частями или сторонними проводящими частями. Электропроводка не должна располагаться вблизи горючих материалов.</w:t>
      </w:r>
    </w:p>
    <w:p>
      <w:pPr>
        <w:pStyle w:val="Normal"/>
        <w:shd w:fill="FFFFFF" w:val="clear"/>
        <w:spacing w:lineRule="auto" w:line="240" w:before="120" w:after="120"/>
        <w:ind w:right="57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40"/>
          <w:sz w:val="24"/>
          <w:szCs w:val="24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Электрическая цепь, соединяющая источник аварийного электропитания с главным распределительным устройством, относится к аварийным электрическим цепям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556.5.2.1.4. Электрические розетки, подключенные к аварийным электрическим цепям, должны быть четко обозначены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6" w:name="i25361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556.5.2.2. Конкретные требования к источникам аварийного электропитания</w:t>
      </w:r>
      <w:bookmarkEnd w:id="26"/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7" w:name="i26312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556.5.2.2.1. Источники аварийного электропитания с временем переключения, равным или менее 0,5 с</w:t>
      </w:r>
      <w:bookmarkEnd w:id="27"/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падения напряжения на одном или нескольких линейных проводниках главного распределительного устройства источник аварийного электропитания должен обеспечить освещ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ационных столов и питание других важных объектов, например эндоскопов, на время не менее 3 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ремя переключения на аварийное электроснабжение не должно превышать 0,5 с.</w:t>
      </w:r>
    </w:p>
    <w:p>
      <w:pPr>
        <w:pStyle w:val="Normal"/>
        <w:shd w:fill="FFFFFF" w:val="clear"/>
        <w:spacing w:lineRule="auto" w:line="240" w:before="120" w:after="12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</w:t>
      </w:r>
      <w:hyperlink r:id="rId15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Поправка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ИУС 11-2007)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556.5.2.2.2. Источники аварийного электропитания с временем переключения равным или менее 15 с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рудование, указанное в 710.556.7.5 и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docload.spb.ru/Basesdoc/50/50737/index.htm" \l "i28245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710.556.8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олжно быть подключено к источнику аварийного электропитания с временем переключения, не превышающим 15с. Источник аварийного электроснабжения должен иметь возможность поддерживать электропитание в течение не менее 24 ч и приводиться в действие при понижении напряжения на одном или нескольких линейных проводниках главного распределительного устройства на 10 % на время более 3 с.</w:t>
      </w:r>
    </w:p>
    <w:p>
      <w:pPr>
        <w:pStyle w:val="Normal"/>
        <w:shd w:fill="FFFFFF" w:val="clear"/>
        <w:spacing w:lineRule="auto" w:line="240" w:before="120" w:after="120"/>
        <w:ind w:right="57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40"/>
          <w:sz w:val="24"/>
          <w:szCs w:val="24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Требование поддерживать электропитание в течение 24 ч может быть уменьшено до минимального, равного 3 ч, если специфика медицинского учреждения позволяет в течение этого времени закончить все необходимые процедуры и провести эвакуацию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bookmarkStart w:id="28" w:name="i27246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10.556.5.2.2.3. Источники аварийного электропитания с временем переключения более 15с Оборудование, не упомянутое в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docload.spb.ru/Basesdoc/50/50737/index.htm" \l "i263120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bookmarkEnd w:id="28"/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710.556.5.2.2.1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docload.spb.ru/Basesdoc/50/50737/index.htm" \l "i25361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710.556.5.2.2.2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используемое для вспомогательных нужд, может подключаться к источнику аварийного электроснабжения, способного поддерживать электропитание в течение не менее 24 ч автоматически или вручную. К такому оборудованию относят, например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ерилизационное оборудование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ие службы эксплуатации здания, включающие в себя вентиляцию и кондиционирование воздуха, отопительную систему, мусороудаление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олодильное оборудование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рудование для приготовления пищи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ройства для зарядки аккумуляторов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556.7. Требования к аварийному освещению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556.7.5. Аварийное освещение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исправности основной питающей сети освещение медицинских помещений должно быть обеспечено от аварийной сети. Время переключения на аварийное освещение не должно превышать 15 с. Аварийным освещением должны обеспечиваться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ршруты эвакуации людей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светка указателей выхода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мещения, в которых расположены аварийные электрогенераторы и распределительные устройства основной и аварийной электросет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мещения для экстренных процедур. В каждом помещении должен быть, по крайней мере, один светильник, подключенный к аварийной сети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мещения группы 1. В каждом помещении должен быть, по крайней мере, один светильник, подключенный к аварийной сети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мещения группы 2. В этих помещениях не менее 50 % светильников должны иметь подключение к аварийной сети.</w:t>
      </w:r>
    </w:p>
    <w:p>
      <w:pPr>
        <w:pStyle w:val="Normal"/>
        <w:shd w:fill="FFFFFF" w:val="clear"/>
        <w:spacing w:lineRule="auto" w:line="240" w:before="12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40"/>
          <w:sz w:val="24"/>
          <w:szCs w:val="24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Значения минимальной освещенности устанавливаются в соответствии с [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docload.spb.ru/Basesdoc/50/50737/index.htm" \l "i426027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5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9" w:name="i28245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0.556.8. Прочее оборудование и объекты, требующие безопасного обслуживания.</w:t>
      </w:r>
      <w:bookmarkEnd w:id="29"/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ами, требующими переключения на аварийное электроснабжение за время, не превышающее 15с, могут быть, например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фты для передвижения пожарных расчетов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ентиляционные системы для удаления дыма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йджинговая служба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дицинское электрооборудование, расположенное в помещениях группы 2, предназначенное для хирургических и других измерений экстренной важности. Состав такого оборудования определяется медицинским персоналом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дицинское оборудование для подачи газа, включающее подачу сжатого воздуха, вакуумные насосы, и оборудование, используемое для анестезии и их управляющие устройства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истемы пожарной сигнализации и пожаротушения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30" w:name="i295530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710.6. Испытания</w:t>
      </w:r>
      <w:bookmarkEnd w:id="30"/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и сроки проведенных испытаний и осмотров электроустановок медицинских помещений должны быть зафиксированы в соответствующих протоколах и отчет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31" w:name="i30790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10.61. Приемосдаточные испытания</w:t>
      </w:r>
      <w:bookmarkEnd w:id="31"/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же приведены проверки, измерения и испытания, дополняющие требования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ОСТ Р 50571.1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проведении визуальных осмотров и испытаний электроустановок медицинских помещений перед сдачей объектов в эксплуатацию и при проведении периодических осмотров и испытаний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) проверка устройств контроля сопротивления изоляции в медицинских системах IT, включая систему визуальной и акустической сигнализации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измерения, подтверждающие соответствие системы дополнительного уравнивания потенциалов требованиям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docload.spb.ru/Basesdoc/50/50737/index.htm" \l "i13342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710.413.1.6.1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docload.spb.ru/Basesdoc/50/50737/index.htm" \l "i141777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710.413.1.6.2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контроль соответствия системы уравнивания потенциалов по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docload.spb.ru/Basesdoc/50/50737/index.htm" \l "i155929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710.413.1.6.3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проверка соответствия требованиям в отношении обеспечения безопасности по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docload.spb.ru/Basesdoc/50/50737/index.htm" \l "i243642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710.556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змерение токов утечки в цепях питания конечных потребителей и защитных оболочках трансформаторов медицинских систем IT на холостом ход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32" w:name="i31374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10.62. Периодичность проведения испытаний электроустановок, находящихся в эксплуатации.</w:t>
      </w:r>
      <w:bookmarkEnd w:id="32"/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иодичность проведения проверок, измерений и испытаний параметров в соответствии с перечислениями а) - е) по 710.61 устанавливае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ведомственных норматив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кументах Министерства здравоохранения и социального развития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соответствующих нормативов рекомендуется следующая периодичность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проверка систем переключения на аварийное электроснабжение - один раз в 12 мес.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проверка устройств контроля сопротивления изоляции - один раз в 12 мес.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изуальная проверка уставок устройств защиты - один раз в 12 мес.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змерения в системе дополнительного уравнивания потенциалов - один раз в 36 мес.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проверка целостности системы уравнивания потенциалов - один раз в 36 мес.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ежемесячно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екты, требующие безопасного обслуживания, использующие батареи, - в течение 15 мин,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екты, требующие безопасного обслуживания, использующие двигатели внутреннего сгорания до достижения двигателем номинальной температуры, - один раз в 12 мес. («нагрузочные испытания»),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рка емкости батарей - для объектов, требующих безопасного обслуживания,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вигатели внутреннего сгорания - в течение 60 мин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сех случаях должна обеспечиваться мощность от 50 % до 100 % номинальной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измерение тока утечки трансформаторов медицинской систем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дин раз в 36 мес.;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проверка отключения УЗО по дифференциальному току - не реже одного раза в 12 мес.</w:t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71800" cy="34918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3" w:name="i32191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исунок</w:t>
      </w:r>
      <w:bookmarkEnd w:id="3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710 А - Пример «окружения пациента»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34" w:name="i341805"/>
      <w:bookmarkStart w:id="35" w:name="i336662"/>
      <w:bookmarkEnd w:id="35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иложение А</w:t>
        <w:br/>
        <w:t>(обязательное)</w:t>
        <w:br/>
        <w:t>Классы безопасности медицинских помещений</w:t>
      </w:r>
      <w:bookmarkEnd w:id="34"/>
    </w:p>
    <w:p>
      <w:pPr>
        <w:pStyle w:val="Normal"/>
        <w:shd w:fill="FFFFFF" w:val="clear"/>
        <w:spacing w:lineRule="auto" w:line="240" w:before="120" w:after="120"/>
        <w:ind w:firstLine="284"/>
        <w:rPr/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>Табл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.1 - Классы безопасности медицинских помеще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1"/>
        <w:gridCol w:w="6734"/>
      </w:tblGrid>
      <w:tr>
        <w:trPr>
          <w:trHeight w:val="223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безопасности</w:t>
            </w:r>
          </w:p>
        </w:tc>
        <w:tc>
          <w:tcPr>
            <w:tcW w:w="6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переключения на резервный источник питания</w:t>
            </w:r>
          </w:p>
        </w:tc>
      </w:tr>
      <w:tr>
        <w:trPr>
          <w:trHeight w:val="410" w:hRule="atLeast"/>
        </w:trPr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0</w:t>
              <w:br/>
              <w:t xml:space="preserve">(безобрывное переключение) </w:t>
            </w:r>
          </w:p>
        </w:tc>
        <w:tc>
          <w:tcPr>
            <w:tcW w:w="6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атическое переключение на резервный источник без прерывания электроснабжения </w:t>
            </w:r>
          </w:p>
        </w:tc>
      </w:tr>
      <w:tr>
        <w:trPr>
          <w:trHeight w:val="360" w:hRule="atLeast"/>
        </w:trPr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0,15</w:t>
              <w:br/>
              <w:t xml:space="preserve">(очень быстрое переключение) </w:t>
            </w:r>
          </w:p>
        </w:tc>
        <w:tc>
          <w:tcPr>
            <w:tcW w:w="6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атическое переключение на резервный источник с временем переключения не более 0,15 с </w:t>
            </w:r>
          </w:p>
        </w:tc>
      </w:tr>
      <w:tr>
        <w:trPr>
          <w:trHeight w:val="453" w:hRule="atLeast"/>
        </w:trPr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0,5</w:t>
              <w:br/>
              <w:t xml:space="preserve">(быстрое переключение) </w:t>
            </w:r>
          </w:p>
        </w:tc>
        <w:tc>
          <w:tcPr>
            <w:tcW w:w="6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атическое переключение на резервный источник с временем переключения не более 0,5 с </w:t>
            </w:r>
          </w:p>
        </w:tc>
      </w:tr>
      <w:tr>
        <w:trPr>
          <w:trHeight w:val="403" w:hRule="atLeast"/>
        </w:trPr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15</w:t>
              <w:br/>
              <w:t xml:space="preserve">(среднее время переключения) </w:t>
            </w:r>
          </w:p>
        </w:tc>
        <w:tc>
          <w:tcPr>
            <w:tcW w:w="6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атическое переключение на резервный источник с временем переключения не более 15с </w:t>
            </w:r>
          </w:p>
        </w:tc>
      </w:tr>
      <w:tr>
        <w:trPr>
          <w:trHeight w:val="352" w:hRule="atLeast"/>
        </w:trPr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&gt;15</w:t>
              <w:br/>
              <w:t xml:space="preserve">(большое время переключения) </w:t>
            </w:r>
          </w:p>
        </w:tc>
        <w:tc>
          <w:tcPr>
            <w:tcW w:w="67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атическое переключение на резервный источник с временем переключения более 15с </w:t>
            </w:r>
          </w:p>
        </w:tc>
      </w:tr>
      <w:tr>
        <w:trPr>
          <w:trHeight w:val="1459" w:hRule="atLeast"/>
        </w:trPr>
        <w:tc>
          <w:tcPr>
            <w:tcW w:w="93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 общем случае непрерываемое электроснабжение не применяется. Такое электроснабжение может понадобиться для некоторых типов оборудования, управляемого микропроцессорами.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Если в медицинском учреждении требуется применять различные классы электроснабжения, то за основу принимается более высокий класс (см. приложение В).</w:t>
            </w:r>
          </w:p>
          <w:p>
            <w:pPr>
              <w:pStyle w:val="Normal"/>
              <w:shd w:fill="FFFFFF" w:val="clear"/>
              <w:spacing w:lineRule="auto" w:line="240" w:before="280" w:after="12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Термин «не более» означает «менее или равно»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36" w:name="i352681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иложение В</w:t>
        <w:br/>
        <w:t>(справочное)</w:t>
        <w:br/>
      </w:r>
      <w:bookmarkStart w:id="37" w:name="i361647"/>
      <w:bookmarkEnd w:id="36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имеры присвоения номеров групп и классов безопасности медицинским помещениям</w:t>
      </w:r>
      <w:bookmarkEnd w:id="37"/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едицинских помещений с отнесением их к группам и классам безопасности приведен в качестве примера, т.к. конкретная классификация помещений различается не только в разных странах, но и в пределах одной страны.</w:t>
      </w:r>
    </w:p>
    <w:p>
      <w:pPr>
        <w:pStyle w:val="Normal"/>
        <w:shd w:fill="FFFFFF" w:val="clear"/>
        <w:spacing w:lineRule="auto" w:line="240" w:before="120" w:after="120"/>
        <w:ind w:firstLine="284"/>
        <w:rPr/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>Табл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1 - Примерная классификация медицинских помеще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9"/>
        <w:gridCol w:w="671"/>
        <w:gridCol w:w="683"/>
        <w:gridCol w:w="711"/>
        <w:gridCol w:w="1140"/>
        <w:gridCol w:w="1171"/>
      </w:tblGrid>
      <w:tr>
        <w:trPr>
          <w:trHeight w:val="202" w:hRule="atLeast"/>
        </w:trPr>
        <w:tc>
          <w:tcPr>
            <w:tcW w:w="4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ие помещения</w:t>
            </w:r>
          </w:p>
        </w:tc>
        <w:tc>
          <w:tcPr>
            <w:tcW w:w="20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безопасности</w:t>
            </w:r>
          </w:p>
        </w:tc>
      </w:tr>
      <w:tr>
        <w:trPr>
          <w:trHeight w:val="377" w:hRule="atLeast"/>
        </w:trPr>
        <w:tc>
          <w:tcPr>
            <w:tcW w:w="4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0 до 0,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0,5 до 15 и более</w:t>
            </w:r>
          </w:p>
        </w:tc>
      </w:tr>
      <w:tr>
        <w:trPr>
          <w:trHeight w:val="141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4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Массажные кабинеты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4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</w:tr>
      <w:tr>
        <w:trPr>
          <w:trHeight w:val="187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Больничные палаты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Родильные отделения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</w:tr>
      <w:tr>
        <w:trPr>
          <w:trHeight w:val="123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Помещения для проведения ЭКГ, ЭЭГ, ЭГГ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</w:tr>
      <w:tr>
        <w:trPr>
          <w:trHeight w:val="15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Помещения для проведения эндоскопии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Процедурные кабинеты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</w:tr>
      <w:tr>
        <w:trPr>
          <w:trHeight w:val="233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Урологические кабинеты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Радиологические диагностические и терапевтические кабинеты, отличные от позиции 21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</w:tr>
      <w:tr>
        <w:trPr>
          <w:trHeight w:val="86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8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 Гидротерапевтические кабинеты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8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8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8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8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8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</w:tr>
      <w:tr>
        <w:trPr>
          <w:trHeight w:val="119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1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 Физиотерапевтические кабинеты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1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1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1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1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1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</w:tr>
      <w:tr>
        <w:trPr>
          <w:trHeight w:val="164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 Анестезиологические кабинеты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</w:tr>
      <w:tr>
        <w:trPr>
          <w:trHeight w:val="197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 Операционные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7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</w:tr>
      <w:tr>
        <w:trPr>
          <w:trHeight w:val="87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 Кабинеты для подготовки к операциям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87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</w:tr>
      <w:tr>
        <w:trPr>
          <w:trHeight w:val="133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3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 Травматологические кабинеты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3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3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3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3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3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</w:tr>
      <w:tr>
        <w:trPr>
          <w:trHeight w:val="16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 Послеоперационная палата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</w:tr>
      <w:tr>
        <w:trPr>
          <w:trHeight w:val="68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6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 Помещения для введения сердечных катетеров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6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6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6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6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6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</w:tr>
      <w:tr>
        <w:trPr>
          <w:trHeight w:val="101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 Отделения реанимации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1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</w:tr>
      <w:tr>
        <w:trPr>
          <w:trHeight w:val="132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3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 Помещения для ангиографии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3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3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3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3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</w:tr>
      <w:tr>
        <w:trPr>
          <w:trHeight w:val="179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7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 Помещения для проведения гемодиализа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7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7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7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7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7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</w:tr>
      <w:tr>
        <w:trPr>
          <w:trHeight w:val="211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 Помещения для магниторезонансной томографии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</w:tr>
      <w:tr>
        <w:trPr>
          <w:trHeight w:val="4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 Помещения для радиационной терапии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4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</w:tr>
      <w:tr>
        <w:trPr>
          <w:trHeight w:val="147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4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 Помещения для недоношенных детей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4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4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4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47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4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</w:t>
            </w:r>
          </w:p>
        </w:tc>
      </w:tr>
      <w:tr>
        <w:trPr>
          <w:trHeight w:val="632" w:hRule="atLeast"/>
        </w:trPr>
        <w:tc>
          <w:tcPr>
            <w:tcW w:w="93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120" w:after="28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Для светильников и оборудования жизнеобеспечения время переключения не менее 0,5 с.</w:t>
            </w:r>
          </w:p>
          <w:p>
            <w:pPr>
              <w:pStyle w:val="Normal"/>
              <w:shd w:fill="FFFFFF" w:val="clear"/>
              <w:spacing w:lineRule="auto" w:line="240" w:before="280" w:after="12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 для операционных. 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ение к таблице В.1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Массажные кабинеты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Больничные палаты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ната или группа комнат, предназначенных для пребывания больных в медицинском или лечебном учреждении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од ильные отделения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, предназначенные для приема родов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мещения для проведения электрокардиографии (ЭКГ), электроэцефалографии (ЭЭГ) и электрогистерографии (ЭГГ)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омещения для проведения эндоскопии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, предназначенные для проведения исследований внутренних органов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оцедурные кабинеты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Урологические кабинеты (не являющиеся операционными)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, в которых проводятся диагностические и терапевтические процедуры на урогенитальном тракте с использованием электрооборудования, например рентгенографического, эндоскопического, УЗИ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Рентгенологические диагностические и терапевтические кабинеты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проведения рентгенологической диагностики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, предназначенные для использования ионизирующей радиации для обследования внутренних органов посредством рентгенографии, флюроскопии или радиоактивных изотопов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апевтические помещения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, предназначенные для лечения с использованием ионизирующей радиации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Гидротерапевтические кабинеты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, предназначенные для лечения гидротерапевтическими методами, например лечение водой, морской водой, грязями, илом, паром, песком, газированной водой, газированной морской водой, ингаляционная терапия, электрофорез, массажная термотерапия и термотерапия в воде (с добавлением или без добавления лечебных веществ)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вательные бассейны общего назначения и обычные ванные комнаты не являются гидротерапевтическими помещениями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Физиотерапевтические кабинеты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, предназначенные для проведения физиотерапевтических процедур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Анестезиологические помещения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цинские помещения для проведения ингаляционной анестезии.</w:t>
      </w:r>
    </w:p>
    <w:p>
      <w:pPr>
        <w:pStyle w:val="Normal"/>
        <w:shd w:fill="FFFFFF" w:val="clear"/>
        <w:spacing w:lineRule="auto" w:line="240" w:before="12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40"/>
          <w:sz w:val="24"/>
          <w:szCs w:val="24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Анестезиологическое помещение может входить в состав операционной, травматологического или процедурного кабинета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Операционные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проведения хирургических операций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Помещения для подготовки к операциям (предоперационные)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, в которых проводится подготовка больных к операциям, например, проводится анестезия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Травматологические кабинеты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наложения гипса или подобных процедур с использованием анестез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Послеоперационная палата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е, в котором больной находится под наблюдением врача после анестезии.</w:t>
      </w:r>
    </w:p>
    <w:p>
      <w:pPr>
        <w:pStyle w:val="Normal"/>
        <w:shd w:fill="FFFFFF" w:val="clear"/>
        <w:spacing w:lineRule="auto" w:line="240" w:before="12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40"/>
          <w:sz w:val="24"/>
          <w:szCs w:val="24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Такие помещения обычно находятся в непосредственной близости от операционных, но не обязательно являются их частью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Помещения для введения сердечных катетеров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, предназначенные для исследования и лечения сердца с применением катетеров. Примерами таких процедур могут служить измерения гемодинамики сердца, скорости кровотока, инъекции контраста или применение стимулирующих препаратов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Отделения реанимации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, где тяжелобольных наблюдают при помощи электронного медицинского оборудования и при необходимости проводят стимуляцию органов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Помещения для ангиографии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, предназначенные для исследований артерий и вен с использованием контрастных веществ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Помещения для проведения гемодиализа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е, предназначенное для детоксикации крови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Помещения для магниторезонансной томографии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Помещения для радиационной терапии.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Помещения для недоношенных детей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38" w:name="i372430"/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Библиография</w:t>
      </w:r>
      <w:bookmarkEnd w:id="38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6562"/>
      </w:tblGrid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1]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ПУЭ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7 издание</w:t>
            </w:r>
          </w:p>
        </w:tc>
        <w:tc>
          <w:tcPr>
            <w:tcW w:w="65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9" w:name="i38364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</w:t>
            </w:r>
            <w:bookmarkEnd w:id="39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тройства электроустановок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2] МЭК 60364-7-717:2001</w:t>
            </w:r>
          </w:p>
        </w:tc>
        <w:tc>
          <w:tcPr>
            <w:tcW w:w="65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0" w:name="i393508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установки</w:t>
            </w:r>
            <w:bookmarkEnd w:id="4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даний. Часть 7. Требования к специальным электроустановкам. Раздел 717. Передвижные электроустановки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3] МЭК 61557-8:1997</w:t>
            </w:r>
          </w:p>
        </w:tc>
        <w:tc>
          <w:tcPr>
            <w:tcW w:w="65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1" w:name="i402859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безопасность</w:t>
            </w:r>
            <w:bookmarkEnd w:id="4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етях переменного тока напряжением до 1000 В и постоянного тока до 1500 В. Оборудование для проверки, измерения и мониторинга электробезопасности. Раздел 8. Устройства контроля изоляции в электрических сетях систем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4] МЭК 61558-2-15:1999</w:t>
            </w:r>
          </w:p>
        </w:tc>
        <w:tc>
          <w:tcPr>
            <w:tcW w:w="65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2" w:name="i41760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ь</w:t>
            </w:r>
            <w:bookmarkEnd w:id="4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иловых трансформаторов, силовых блоков питания и аналогичных устройств. Часть 8. Особые требования к изоляции силовых трансформаторов для медицинских учреждений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5]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НиП 23-05-95</w:t>
              </w:r>
            </w:hyperlink>
          </w:p>
        </w:tc>
        <w:tc>
          <w:tcPr>
            <w:tcW w:w="65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3" w:name="i42602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ественное</w:t>
            </w:r>
            <w:bookmarkEnd w:id="4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искусственное освещение 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ючевые сл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электроустановки зданий, электроустановки медицинских помещений, обеспечение безопасности, заземление, устройства защитного отключения, защита от поражения электрическим током, медицинские систем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равнивание потенциал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/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docload.spb.ru/Basesdoc/10/10844/index.htm" TargetMode="External"/><Relationship Id="rId5" Type="http://schemas.openxmlformats.org/officeDocument/2006/relationships/hyperlink" Target="http://www.docload2.spb.ru/tehnpadoc/Basesdoc/45/45382/index.htm" TargetMode="External"/><Relationship Id="rId6" Type="http://schemas.openxmlformats.org/officeDocument/2006/relationships/hyperlink" Target="http://www.docload.spb.ru/Basesdoc/4/4286/index.htm" TargetMode="External"/><Relationship Id="rId7" Type="http://schemas.openxmlformats.org/officeDocument/2006/relationships/hyperlink" Target="http://www.docload.spb.ru/Basesdoc/9/9473/index.htm" TargetMode="External"/><Relationship Id="rId8" Type="http://schemas.openxmlformats.org/officeDocument/2006/relationships/hyperlink" Target="http://www.docload.spb.ru/Basesdoc/4/4653/index.htm" TargetMode="External"/><Relationship Id="rId9" Type="http://schemas.openxmlformats.org/officeDocument/2006/relationships/hyperlink" Target="http://www.docload.spb.ru/Basesdoc/4/4286/index.htm" TargetMode="External"/><Relationship Id="rId10" Type="http://schemas.openxmlformats.org/officeDocument/2006/relationships/hyperlink" Target="http://www.docload.spb.ru/Basesdoc/4/4286/index.htm" TargetMode="External"/><Relationship Id="rId11" Type="http://schemas.openxmlformats.org/officeDocument/2006/relationships/hyperlink" Target="http://www.docload2.spb.ru/tehnpadoc/Basesdoc/50/50737/index12521.htm" TargetMode="External"/><Relationship Id="rId12" Type="http://schemas.openxmlformats.org/officeDocument/2006/relationships/hyperlink" Target="http://www.docload2.spb.ru/tehnpadoc/Basesdoc/50/50737/index12521.htm" TargetMode="External"/><Relationship Id="rId13" Type="http://schemas.openxmlformats.org/officeDocument/2006/relationships/hyperlink" Target="http://www.docload.spb.ru/Basesdoc/4/4653/index.htm" TargetMode="External"/><Relationship Id="rId14" Type="http://schemas.openxmlformats.org/officeDocument/2006/relationships/hyperlink" Target="http://www.docload2.spb.ru/tehnpadoc/Basesdoc/50/50737/index12521.htm" TargetMode="External"/><Relationship Id="rId15" Type="http://schemas.openxmlformats.org/officeDocument/2006/relationships/hyperlink" Target="http://www.docload2.spb.ru/tehnpadoc/Basesdoc/50/50737/index12521.htm" TargetMode="External"/><Relationship Id="rId16" Type="http://schemas.openxmlformats.org/officeDocument/2006/relationships/hyperlink" Target="http://www.docload.spb.ru/Basesdoc/9/9473/index.htm" TargetMode="External"/><Relationship Id="rId17" Type="http://schemas.openxmlformats.org/officeDocument/2006/relationships/image" Target="media/image3.png"/><Relationship Id="rId18" Type="http://schemas.openxmlformats.org/officeDocument/2006/relationships/hyperlink" Target="http://www.docload.spb.ru/Basesdoc/7/7177/index.htm" TargetMode="External"/><Relationship Id="rId19" Type="http://schemas.openxmlformats.org/officeDocument/2006/relationships/hyperlink" Target="http://www.docload.spb.ru/Basesdoc/1/1898/index.ht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42:00Z</dcterms:created>
  <dc:creator>vv</dc:creator>
  <dc:description/>
  <cp:keywords/>
  <dc:language>en-US</dc:language>
  <cp:lastModifiedBy>vv</cp:lastModifiedBy>
  <dcterms:modified xsi:type="dcterms:W3CDTF">2009-03-25T11:01:00Z</dcterms:modified>
  <cp:revision>2</cp:revision>
  <dc:subject/>
  <dc:title/>
</cp:coreProperties>
</file>