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ГОСТ Р 51594-2000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УДК 001.4:523.72:006.354                                                                                         Группа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Е00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Нетрадиционная энергетика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ЛНЕЧНАЯ ЭНЕРГЕТИКА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Nontraditional power engeneering.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olar power engeneering. Terms and definitions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та введения 2001-01—01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OKC</w:t>
      </w:r>
      <w:r>
        <w:rPr>
          <w:sz w:val="20"/>
          <w:szCs w:val="20"/>
        </w:rPr>
        <w:t xml:space="preserve"> 27.160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КСТУ 3400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 РАЗРАБОТАН Всероссийским научно-исследовательским институтом электрификации сельского хозяйства, АО ВИЭН, АО ЭНИН им. Г.М. Кржижановского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 Управлением научно-технического прогресса Минтопэнерго Росс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 УТВЕРЖДЕН И ВВЕДЕН В ДЕЙСТВИЕ Постановлением Госстандарта России от 21 апреля 2000 г. № 119-ст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ВВЕДЕН ВПЕРВЫ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ные в настоящем стандарте термины расположены в систематизированном порядке, отражающем систему понятий в области солнечной энергети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каждого понятия установлен один стандартизованный термин. Применение терминов-синонимов не допускает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веденные определения можно при необходимости изменять, вводя в них произвольные признаки, раскрывая значения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настоящем стандарт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тандарте приведены алфавитные указатели содержащихся в нем терминов на русском языке (приложение Б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тандарте в качестве справочных приведены эквиваленты стандартизованных терминов на английском языке (приложение В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ндартизованные термины в тексте стандарта выделены полужирным шрифтом, их краткие формы — светлы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й стандарт устанавливает термины и определения понятий в области солнечной энергетики и распространяется на нетрадиционную энергетик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рмины, установленные настоящим стандартом, обязательны для применения во всех видах документации и литературы в области солнечной энергетики, входящих в сферу работ по стандартизации или использующих результаты этих рабо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астоящем стандарте использована ссылка на ГОСТ 19431—84 Энергетика и электрификация. Термины и определ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 Общие понят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318"/>
        <w:gridCol w:w="2234"/>
      </w:tblGrid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</w:t>
            </w:r>
            <w:r>
              <w:rPr>
                <w:b/>
                <w:bCs/>
                <w:sz w:val="20"/>
                <w:szCs w:val="20"/>
              </w:rPr>
              <w:t>солнечная энергетика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power engineering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энергетики, связанная с преобразованием солнечной энергии в электрическую и тепловую энергию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</w:t>
            </w:r>
            <w:r>
              <w:rPr>
                <w:b/>
                <w:bCs/>
                <w:sz w:val="20"/>
                <w:szCs w:val="20"/>
              </w:rPr>
              <w:t>солнечная электростанция; СЭС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power plan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нция, предназначенная для преобразования энергии солнечного излучения в электрическую энергию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</w:t>
            </w:r>
            <w:r>
              <w:rPr>
                <w:b/>
                <w:bCs/>
                <w:sz w:val="20"/>
                <w:szCs w:val="20"/>
              </w:rPr>
              <w:t>солнечно-топливная электростанция; СТЭС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-fuel power plan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нция, преобразующая по единой технологической схеме энергию солнечного излучения и химическую энергию топлива в электрическую и тепловую энергию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</w:t>
            </w:r>
            <w:r>
              <w:rPr>
                <w:b/>
                <w:bCs/>
                <w:sz w:val="20"/>
                <w:szCs w:val="20"/>
              </w:rPr>
              <w:t>солнечное теплоснабжение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heating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нергии солнечного излучения для отопления, горячего водоснабжения и обеспечения технологических нужд различных потребителей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 </w:t>
            </w:r>
            <w:r>
              <w:rPr>
                <w:b/>
                <w:bCs/>
                <w:sz w:val="20"/>
                <w:szCs w:val="20"/>
              </w:rPr>
              <w:t>солнечное горячее водоснабжение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water heating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нергии солнечного излучения для нагрева воды с целью обеспечения коммунально-бытовых и технологических нужд различных потребителей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</w:t>
            </w:r>
            <w:r>
              <w:rPr>
                <w:b/>
                <w:bCs/>
                <w:sz w:val="20"/>
                <w:szCs w:val="20"/>
              </w:rPr>
              <w:t>солнечное охлаждение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cooling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нергии солнечного излучения для получения холода с целью кондиционирования воздуха, хранения продуктов и т.п.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 </w:t>
            </w:r>
            <w:r>
              <w:rPr>
                <w:b/>
                <w:bCs/>
                <w:sz w:val="20"/>
                <w:szCs w:val="20"/>
              </w:rPr>
              <w:t>солнечное тепло- и холодоснабжение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lar heating and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нергии солнечного излучения для отопления, горячего водоснабжения и получения холода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oling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8 </w:t>
            </w:r>
            <w:r>
              <w:rPr>
                <w:b/>
                <w:bCs/>
                <w:sz w:val="20"/>
                <w:szCs w:val="20"/>
              </w:rPr>
              <w:t>солнечный элемент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cell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энергии солнечного излучения в электрическую энергию, выполненный на основе различных физических принципов прямого преобразования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9 </w:t>
            </w:r>
            <w:r>
              <w:rPr>
                <w:b/>
                <w:bCs/>
                <w:sz w:val="20"/>
                <w:szCs w:val="20"/>
              </w:rPr>
              <w:t>солнечный фотоэлектрический элемент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photovoltaic cell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 элемент на основе фотоэффекта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0 </w:t>
            </w:r>
            <w:r>
              <w:rPr>
                <w:b/>
                <w:bCs/>
                <w:sz w:val="20"/>
                <w:szCs w:val="20"/>
              </w:rPr>
              <w:t>двусторонний солнечный элемент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ifacial solar cell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 элемент с двусторонней фоточувствительностью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1 </w:t>
            </w:r>
            <w:r>
              <w:rPr>
                <w:b/>
                <w:bCs/>
                <w:sz w:val="20"/>
                <w:szCs w:val="20"/>
              </w:rPr>
              <w:t>термоэлектрический солнечный элемент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lar thermoelectric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 элемент на основе термоэлектрических явлений, в котором источником тепла является энергия солнечного излучения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lemen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2 </w:t>
            </w:r>
            <w:r>
              <w:rPr>
                <w:b/>
                <w:bCs/>
                <w:sz w:val="20"/>
                <w:szCs w:val="20"/>
              </w:rPr>
              <w:t>термоэлектронный солнечный преобразователь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 преобразователь на основе явления термоэлектронной эмиссии, в котором источником тепла является энергия солнечного излучения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thermoionic conver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3 </w:t>
            </w:r>
            <w:r>
              <w:rPr>
                <w:b/>
                <w:bCs/>
                <w:sz w:val="20"/>
                <w:szCs w:val="20"/>
              </w:rPr>
              <w:t>солнечный коллектор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ля поглощения энергии солнечного излучения и преобразования ее в тепловую энергию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collec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4 </w:t>
            </w:r>
            <w:r>
              <w:rPr>
                <w:b/>
                <w:bCs/>
                <w:sz w:val="20"/>
                <w:szCs w:val="20"/>
              </w:rPr>
              <w:t>концентратор солнечной энергии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lar energy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ое устройство для повышения плотности потока солнечного излучения, основанное на явлениях отражения и преломления лучей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centrator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4 Понятия, относящиеся к солнечным электростан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299"/>
        <w:gridCol w:w="2253"/>
      </w:tblGrid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 </w:t>
            </w:r>
            <w:r>
              <w:rPr>
                <w:b/>
                <w:bCs/>
                <w:sz w:val="20"/>
                <w:szCs w:val="20"/>
              </w:rPr>
              <w:t>термодинамическая солнечная электростанц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hermodynamic sola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 электростанция, в которой энергия солнечного излучения используется как источник тепла в термодинамическом цикле преобразования тепловой энергии в механическую, а затем в электрическую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wer plan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 </w:t>
            </w:r>
            <w:r>
              <w:rPr>
                <w:b/>
                <w:bCs/>
                <w:sz w:val="20"/>
                <w:szCs w:val="20"/>
              </w:rPr>
              <w:t>фотоэлектрическая солнечная электростанц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hotovoltaic solar powe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 электростанция, в которой используется способ прямого преобразования энергии солнечного излучения в электрическую энергию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an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</w:t>
            </w:r>
            <w:r>
              <w:rPr>
                <w:b/>
                <w:bCs/>
                <w:sz w:val="20"/>
                <w:szCs w:val="20"/>
              </w:rPr>
              <w:t>башенная солнечная электростанц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tower plan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 электростанция, в которой излучение от оптической концентрирующей системы, образованной полем гелиостатов, направляется на установленный на башне приемник энергии солнечного излуч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 </w:t>
            </w:r>
            <w:r>
              <w:rPr>
                <w:b/>
                <w:bCs/>
                <w:sz w:val="20"/>
                <w:szCs w:val="20"/>
              </w:rPr>
              <w:t>двухконтурная солнечная электростанц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ouble-loop solar powe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динамическая солнечная электростанция, в которой энергия солнечного излучения, поглощенная теплоносителем в первом контуре, передается через теплообменник теплоносителю второго контур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an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5 </w:t>
            </w:r>
            <w:r>
              <w:rPr>
                <w:b/>
                <w:bCs/>
                <w:sz w:val="20"/>
                <w:szCs w:val="20"/>
              </w:rPr>
              <w:t>модульная солнечная электростанц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odular solar powe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 электростанция, состоящая из повторяющихся конструктивных элементов-модулей, содержащих однотипные концентраторы и приемники энергии солнечного излуч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an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 </w:t>
            </w:r>
            <w:r>
              <w:rPr>
                <w:b/>
                <w:bCs/>
                <w:sz w:val="20"/>
                <w:szCs w:val="20"/>
              </w:rPr>
              <w:t>термохимический цикл преобразования энергии солнечного излуч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rmochemical cycle of solar energy conversion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преобразования энергии солнечного излучения, состоящий из последовательно реализуемых обратимых эндо- и экзотермических реакций, в которых солнечная энергия затрачивается на первой стадии цикла — в эндотермических реакциях, а энергия, выделенная при экзотермических реакциях, передается потребителю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 </w:t>
            </w:r>
            <w:r>
              <w:rPr>
                <w:b/>
                <w:bCs/>
                <w:sz w:val="20"/>
                <w:szCs w:val="20"/>
              </w:rPr>
              <w:t>приемник солнечной энерги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ceiver of solar energy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й элемент, воспринимающий концентрированный поток энергии солнечного излуч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8 </w:t>
            </w:r>
            <w:r>
              <w:rPr>
                <w:b/>
                <w:bCs/>
                <w:sz w:val="20"/>
                <w:szCs w:val="20"/>
              </w:rPr>
              <w:t>оптическая концентрирующая систем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Optical concentrating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концентрации прямой энергии солнечного излучения на приемнике солнечной энергии, содержащая один концентратор или совокупность концентраторов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 </w:t>
            </w:r>
            <w:r>
              <w:rPr>
                <w:b/>
                <w:bCs/>
                <w:sz w:val="20"/>
                <w:szCs w:val="20"/>
              </w:rPr>
              <w:t>зеркальный концентра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rror booste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ор солнечного излучения, имеющий зеркальное покрытие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0 </w:t>
            </w:r>
            <w:r>
              <w:rPr>
                <w:b/>
                <w:bCs/>
                <w:sz w:val="20"/>
                <w:szCs w:val="20"/>
              </w:rPr>
              <w:t>параболоцилиндрический концентра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araboloic trough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концентратор солнечного излучения, форма которого образована параболой, перемещающейся параллельно самой себе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centra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1 </w:t>
            </w:r>
            <w:r>
              <w:rPr>
                <w:b/>
                <w:bCs/>
                <w:sz w:val="20"/>
                <w:szCs w:val="20"/>
              </w:rPr>
              <w:t>параболоидный концентра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raboloid concentra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концентратор солнечного излучения, форма которого образуется при вращении параболы относительно своей ос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2 </w:t>
            </w:r>
            <w:r>
              <w:rPr>
                <w:b/>
                <w:bCs/>
                <w:sz w:val="20"/>
                <w:szCs w:val="20"/>
              </w:rPr>
              <w:t>зеркальный фацетный концентра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irror faceted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концентратор солнечного излучения, состоящий из отдельных зеркал плоской или криволинейной формы, образующих общую отражающую поверхность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centra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3 </w:t>
            </w:r>
            <w:r>
              <w:rPr>
                <w:b/>
                <w:bCs/>
                <w:sz w:val="20"/>
                <w:szCs w:val="20"/>
              </w:rPr>
              <w:t>гелиостат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eliosta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й или фокусирующий зеркальный элемент оптической концентрирующей системы, имеющий индивидуальное устройство ориентации для направления отраженной прямой энергии солнечного излучения на приемник солнечного излуч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4 </w:t>
            </w:r>
            <w:r>
              <w:rPr>
                <w:b/>
                <w:bCs/>
                <w:sz w:val="20"/>
                <w:szCs w:val="20"/>
              </w:rPr>
              <w:t>поле гелиостатов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eliostat field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ая концентрирующая система, состоящая из гелиостатов, размещенных различным образом относительно приемника солнечного излуч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5 </w:t>
            </w:r>
            <w:r>
              <w:rPr>
                <w:b/>
                <w:bCs/>
                <w:sz w:val="20"/>
                <w:szCs w:val="20"/>
              </w:rPr>
              <w:t>вакуумированный приемник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vacuated receive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ик солнечного излучения, поглощающая поверхность которого находится в вакуумированном  пространстве, ограниченном прозрачной оболочкой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6 </w:t>
            </w:r>
            <w:r>
              <w:rPr>
                <w:b/>
                <w:bCs/>
                <w:sz w:val="20"/>
                <w:szCs w:val="20"/>
              </w:rPr>
              <w:t>центральный приемник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ntral receive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ик солнечного излучения в башенной солнечной электростанци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7 </w:t>
            </w:r>
            <w:r>
              <w:rPr>
                <w:b/>
                <w:bCs/>
                <w:sz w:val="20"/>
                <w:szCs w:val="20"/>
              </w:rPr>
              <w:t>полостной приемник солнечного излуч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avity receiver of sola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ик солнечного излучения, тепловоспринимающая поверхность которого имеет форму полости различной конфигураци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sulation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8 </w:t>
            </w:r>
            <w:r>
              <w:rPr>
                <w:b/>
                <w:bCs/>
                <w:sz w:val="20"/>
                <w:szCs w:val="20"/>
              </w:rPr>
              <w:t>солнечный парогенера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steam genera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термодинамических солнечных электростанций, в котором происходит генерация пар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9 </w:t>
            </w:r>
            <w:r>
              <w:rPr>
                <w:b/>
                <w:bCs/>
                <w:sz w:val="20"/>
                <w:szCs w:val="20"/>
              </w:rPr>
              <w:t>солнечный экономайзе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economize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термодинамических солнечных электростанций, в котором происходит предварительный нагрев теплоносителя перед его поступлением в солнечный парогенера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0 </w:t>
            </w:r>
            <w:r>
              <w:rPr>
                <w:b/>
                <w:bCs/>
                <w:sz w:val="20"/>
                <w:szCs w:val="20"/>
              </w:rPr>
              <w:t>система аккумулирова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ergy storage 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копления тепловой энергии в термодинамических солнечных электростанциях и электрической энергии в фотоэлектрических солнечных электростанциях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1 </w:t>
            </w:r>
            <w:r>
              <w:rPr>
                <w:b/>
                <w:bCs/>
                <w:sz w:val="20"/>
                <w:szCs w:val="20"/>
              </w:rPr>
              <w:t>система слежения зеркального концентратор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tracking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, обеспечивающая вращение концентратора или системы концентраторов в соответствии с движением солнца таким образом, чтобы концентрированное излучение направлялось на приемник энергии солнечного излуч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2 </w:t>
            </w:r>
            <w:r>
              <w:rPr>
                <w:b/>
                <w:bCs/>
                <w:sz w:val="20"/>
                <w:szCs w:val="20"/>
              </w:rPr>
              <w:t>оптический датчик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tical sens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системы слежения, подающий сигнал исполнительным механизмам для обеспечения фокусировки оптической концентрирующей системы на приемник солнечного излуч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3 </w:t>
            </w:r>
            <w:r>
              <w:rPr>
                <w:b/>
                <w:bCs/>
                <w:sz w:val="20"/>
                <w:szCs w:val="20"/>
              </w:rPr>
              <w:t>КПД солнечной электростанци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fficiency of solar powe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выработанной электрической энергии к поступившей за тот же интервал времени энергии солнечного излучения к поверхности, составляющей проекцию площади солнечной электростанции на плоскость, нормальную к солнечным лучам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an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4 </w:t>
            </w:r>
            <w:r>
              <w:rPr>
                <w:b/>
                <w:bCs/>
                <w:sz w:val="20"/>
                <w:szCs w:val="20"/>
              </w:rPr>
              <w:t>оптический КПД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tical efficiecy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отока прямой энергии солнечного излучения, поступившей на приемник солнечного излучения, к потоку прямой энергии солнечного излучения, поступившей на поверхность, составляющую проекцию площади оптической концентрирующей системы на плоскость, нормальную к солнечным лучам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5 </w:t>
            </w:r>
            <w:r>
              <w:rPr>
                <w:b/>
                <w:bCs/>
                <w:sz w:val="20"/>
                <w:szCs w:val="20"/>
              </w:rPr>
              <w:t>апертурный угол светового пучк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perture angle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крайними лучами конического светового пучка, отраженного от концентраторов солнечного излуч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before="0" w:after="0"/>
        <w:ind w:left="0" w:firstLine="284"/>
        <w:jc w:val="center"/>
        <w:rPr>
          <w:sz w:val="22"/>
          <w:szCs w:val="22"/>
        </w:rPr>
      </w:pPr>
      <w:r>
        <w:rPr>
          <w:sz w:val="22"/>
          <w:szCs w:val="22"/>
        </w:rPr>
        <w:t>5 Понятия, относящиеся к фотоэлектрическим установкам</w:t>
      </w:r>
    </w:p>
    <w:p>
      <w:pPr>
        <w:pStyle w:val="FR1"/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299"/>
        <w:gridCol w:w="2253"/>
      </w:tblGrid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</w:t>
            </w:r>
            <w:r>
              <w:rPr>
                <w:b/>
                <w:bCs/>
                <w:sz w:val="20"/>
                <w:szCs w:val="20"/>
              </w:rPr>
              <w:t>фотоэлектрический модуль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otovoltaic (PV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конструктивно объединяющее электрически соединенные между собой фотоэлектрические солнечные элементы и имеющие выходные клеммы для подключения внешнего потребител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dule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</w:t>
            </w:r>
            <w:r>
              <w:rPr>
                <w:b/>
                <w:bCs/>
                <w:sz w:val="20"/>
                <w:szCs w:val="20"/>
              </w:rPr>
              <w:t>фотоэлектрический модуль с концентрацией солнечной энерги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oncentrating photovoltaic (PV)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включающее в себя как конструктивное целое концентратор солнечной энергии и фотоэлектрический модуль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dule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</w:t>
            </w:r>
            <w:r>
              <w:rPr>
                <w:b/>
                <w:bCs/>
                <w:sz w:val="20"/>
                <w:szCs w:val="20"/>
              </w:rPr>
              <w:t>комбинированный фотоэлектрический модуль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ombined photovoltaic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электрический модуль, Снабженный системой отвода тепла от солнечных элементов с целью его полезного использова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V) module for production of heat and electricity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4 </w:t>
            </w:r>
            <w:r>
              <w:rPr>
                <w:b/>
                <w:bCs/>
                <w:sz w:val="20"/>
                <w:szCs w:val="20"/>
              </w:rPr>
              <w:t>солнечная фотоэлектрическая батаре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lar photovoltaic (PV)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ные между собой электрически и механически фотоэлектрические модул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rray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 </w:t>
            </w:r>
            <w:r>
              <w:rPr>
                <w:b/>
                <w:bCs/>
                <w:sz w:val="20"/>
                <w:szCs w:val="20"/>
              </w:rPr>
              <w:t>опорная конструкц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ppor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поддерживающее пространственное расположение солнечной батаре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6 </w:t>
            </w:r>
            <w:r>
              <w:rPr>
                <w:b/>
                <w:bCs/>
                <w:sz w:val="20"/>
                <w:szCs w:val="20"/>
              </w:rPr>
              <w:t>устройство слежения за Солнцем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tracke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обеспечивающее поворот солнечной батареи для слежения за видимым перемещением Солнц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7 </w:t>
            </w:r>
            <w:r>
              <w:rPr>
                <w:b/>
                <w:bCs/>
                <w:sz w:val="20"/>
                <w:szCs w:val="20"/>
              </w:rPr>
              <w:t>система слежения фотоэлектрической установк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racking system of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ханизмов и устройств, обеспечивающих работу опорно-поворотного устройства с целью ориентации солнечной батареи определенным образом к потоку солнечного излуч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otovoltaic plan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8 </w:t>
            </w:r>
            <w:r>
              <w:rPr>
                <w:b/>
                <w:bCs/>
                <w:sz w:val="20"/>
                <w:szCs w:val="20"/>
              </w:rPr>
              <w:t>система охлаждения фотоэлектрических солнечных элементов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oling system of solar cells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вода тепла от фотоэлектрического солнечного элемента с целью стабилизации его характеристик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9 </w:t>
            </w:r>
            <w:r>
              <w:rPr>
                <w:b/>
                <w:bCs/>
                <w:sz w:val="20"/>
                <w:szCs w:val="20"/>
              </w:rPr>
              <w:t>КПД солнечного элемента, модуля, батаре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fficiency of solar cell,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электрической мощности солнечного элемента, модуля, батареи к произведению плотности потока солнечной энергии на площадь, соответственно, элемента, модуля, батаре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dule, array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0 </w:t>
            </w:r>
            <w:r>
              <w:rPr>
                <w:b/>
                <w:bCs/>
                <w:sz w:val="20"/>
                <w:szCs w:val="20"/>
              </w:rPr>
              <w:t>вольт-амперная характеристика солнечного элемента, модуля, батаре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oltage-current characteristics of sola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между током нагрузки и напряжением на клеммах солнечного фотоэлектрического элемента, модуля, солнечной батареи при постоянных значениях температуры солнечных элементов и интенсивности поступающего солнечного излуч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ll, module, array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1 </w:t>
            </w:r>
            <w:r>
              <w:rPr>
                <w:b/>
                <w:bCs/>
                <w:sz w:val="20"/>
                <w:szCs w:val="20"/>
              </w:rPr>
              <w:t>температурный коэффициент тока, напряж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mperature coefficients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Значение, характеризующее изменение тока, напряжения солнечного элемента при изменении его температуры на 1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f current, voltage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2 </w:t>
            </w:r>
            <w:r>
              <w:rPr>
                <w:b/>
                <w:bCs/>
                <w:sz w:val="20"/>
                <w:szCs w:val="20"/>
              </w:rPr>
              <w:t>стандартные условия испытаний солнечного элемента, модуля, батаре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tandard test conditions for solar cell, module,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Условия испытаний, регламентированные по плотности потока солнечной энергии 1000 Вт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 температуре фотоэлектрических солнечных элементов (25+2)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rray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3 </w:t>
            </w:r>
            <w:r>
              <w:rPr>
                <w:b/>
                <w:bCs/>
                <w:sz w:val="20"/>
                <w:szCs w:val="20"/>
              </w:rPr>
              <w:t>пиковая мощность солнечного элемента, модуля, батареи, станци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eak power of solar cell, module, array, powe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мощность фотоэлектрического солнечного элемента, модуля, батареи, станции при стандартных условиях испытаний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an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4 </w:t>
            </w:r>
            <w:r>
              <w:rPr>
                <w:b/>
                <w:bCs/>
                <w:sz w:val="20"/>
                <w:szCs w:val="20"/>
              </w:rPr>
              <w:t>максимальная мощность фотоэлектрического солнечного элемента, модуля, батареи, станци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aximum power of photovoltaic solar cell,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фотоэлектрического солнечного элемента, модуля, батареи, станции в точке на вольт-амперной характеристике, где значение произведения тока на напряжение максимально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dule, array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power plant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 Понятия, относящиеся к солнечному теплоснабжению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338"/>
        <w:gridCol w:w="2214"/>
      </w:tblGrid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  <w:r>
              <w:rPr>
                <w:b/>
                <w:bCs/>
                <w:sz w:val="20"/>
                <w:szCs w:val="20"/>
              </w:rPr>
              <w:t>система солнечного горячего водоснабж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hot-water 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, использующая солнечную энергию для нагрева воды и обеспечивающая частичное или полное покрытие нагрузки горячего водоснабжения данного потребител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 </w:t>
            </w:r>
            <w:r>
              <w:rPr>
                <w:b/>
                <w:bCs/>
                <w:sz w:val="20"/>
                <w:szCs w:val="20"/>
              </w:rPr>
              <w:t>активная система солнечного отопл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tive heating 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, использующая солнечную энергию для нагрева теплоносителя в солнечных коллекторах с целью частичного или полного покрытия отопительной нагрузки данного потребител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3 </w:t>
            </w:r>
            <w:r>
              <w:rPr>
                <w:b/>
                <w:bCs/>
                <w:sz w:val="20"/>
                <w:szCs w:val="20"/>
              </w:rPr>
              <w:t>пассивная система солнечного отопл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sive heating 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, использующая солнечную энергию для частичного или полного покрытия отопительной нагрузки данного потребителя без применения солнечных коллекторов и специального оборудования, когда приемниками и аккумуляторами солнечной энергии являются конструктивные элементы здания или сооруж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4 </w:t>
            </w:r>
            <w:r>
              <w:rPr>
                <w:b/>
                <w:bCs/>
                <w:sz w:val="20"/>
                <w:szCs w:val="20"/>
              </w:rPr>
              <w:t>система солнечного теплоснабж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heating 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, использующая солнечную энергию для частичного или полного покрытия нагрузки отопления и горячего водоснабжения данного потребител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 </w:t>
            </w:r>
            <w:r>
              <w:rPr>
                <w:b/>
                <w:bCs/>
                <w:sz w:val="20"/>
                <w:szCs w:val="20"/>
              </w:rPr>
              <w:t>система солнечного охлажд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 cooling 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, использующая солнечную энергию для частичного или полного покрытия нагрузки охлаждения данного потребител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6 </w:t>
            </w:r>
            <w:r>
              <w:rPr>
                <w:b/>
                <w:bCs/>
                <w:sz w:val="20"/>
                <w:szCs w:val="20"/>
              </w:rPr>
              <w:t>система солнечного тепло- и холодоснабж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lar heating and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, использующая солнечную энергию частичного или полного покрытия нагрузки отопления, горячего водоснабжения и охлаждения данного потребител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oling 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7 </w:t>
            </w:r>
            <w:r>
              <w:rPr>
                <w:b/>
                <w:bCs/>
                <w:sz w:val="20"/>
                <w:szCs w:val="20"/>
              </w:rPr>
              <w:t>одноконтурная система солнечного теплоснабж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irect-heating sola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, в которой теплоноситель, нагретый в солнечном коллекторе, поступает к потребителю непосредственно или через аккумулятор тепл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8 </w:t>
            </w:r>
            <w:r>
              <w:rPr>
                <w:b/>
                <w:bCs/>
                <w:sz w:val="20"/>
                <w:szCs w:val="20"/>
              </w:rPr>
              <w:t>двухконтурная система солнечного теплоснабж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ouble-loop heating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, в которой тепло отводится из солнечного коллектора, передается в теплообменнике теплоносителю, поступающему к потребителю непосредственно или через аккумулятор тепл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9 </w:t>
            </w:r>
            <w:r>
              <w:rPr>
                <w:b/>
                <w:bCs/>
                <w:sz w:val="20"/>
                <w:szCs w:val="20"/>
              </w:rPr>
              <w:t>термосифонная система солнечного отопл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hermosyphon sola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, в которой отвод тепла от солнечного коллектора осуществляется путем естественной циркуляции теплоносител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eating 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0 </w:t>
            </w:r>
            <w:r>
              <w:rPr>
                <w:b/>
                <w:bCs/>
                <w:sz w:val="20"/>
                <w:szCs w:val="20"/>
              </w:rPr>
              <w:t>дублер системы солнечного теплоснабж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uxiliary heater of sola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 источник тепловой энергии, обеспечивающий частичное или полное покрытие тепловой нагрузки и работающий в сочетании с системой солнечного теплоснабж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eating 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1 </w:t>
            </w:r>
            <w:r>
              <w:rPr>
                <w:b/>
                <w:bCs/>
                <w:sz w:val="20"/>
                <w:szCs w:val="20"/>
              </w:rPr>
              <w:t>теплопроизводительность системы солнечного теплоснабж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pacity of solar heating 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а, отдаваемого потребителю за фиксированный период времени (час, сутки, месяц, год) системой солнечного теплоснабж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2 </w:t>
            </w:r>
            <w:r>
              <w:rPr>
                <w:b/>
                <w:bCs/>
                <w:sz w:val="20"/>
                <w:szCs w:val="20"/>
              </w:rPr>
              <w:t>уделывая теплопроизводительность системы солнечного теплоснабж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ecific capacity of solar heating system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а, вырабатываемого системой солнечного теплоснабжения за фиксированный период времени (час, сутки, месяц, год), отнесенное к единице площади солнечных коллекторов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3 </w:t>
            </w:r>
            <w:r>
              <w:rPr>
                <w:b/>
                <w:bCs/>
                <w:sz w:val="20"/>
                <w:szCs w:val="20"/>
              </w:rPr>
              <w:t>коэффициент замещения тепловой нагрузки потребителя системой солнечного теплоснабжени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unction of heat load supplied by solar heating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епловой нагрузки потребителя, обеспечиваемой за счет солнечной энергии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 Понятия, относящиеся к солнечным коллекторам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299"/>
        <w:gridCol w:w="2253"/>
      </w:tblGrid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 </w:t>
            </w:r>
            <w:r>
              <w:rPr>
                <w:b/>
                <w:bCs/>
                <w:sz w:val="20"/>
                <w:szCs w:val="20"/>
              </w:rPr>
              <w:t>плоский солнечный коллек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at-plate solar collec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 коллектор с поглощающей панелью плоской конфигурации и плоской прозрачной изоляцией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2 </w:t>
            </w:r>
            <w:r>
              <w:rPr>
                <w:b/>
                <w:bCs/>
                <w:sz w:val="20"/>
                <w:szCs w:val="20"/>
              </w:rPr>
              <w:t>жидкостный солнечный коллек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uid-type collec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 коллектор, служащий для нагрева жидкого теплоносител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3 </w:t>
            </w:r>
            <w:r>
              <w:rPr>
                <w:b/>
                <w:bCs/>
                <w:sz w:val="20"/>
                <w:szCs w:val="20"/>
              </w:rPr>
              <w:t>воздушный солнечный коллек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ir-type solar collec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 коллектор, служащий для нагрева воздух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4 </w:t>
            </w:r>
            <w:r>
              <w:rPr>
                <w:b/>
                <w:bCs/>
                <w:sz w:val="20"/>
                <w:szCs w:val="20"/>
              </w:rPr>
              <w:t>проточный солнечный коллек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lowing-type sola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 коллектор, в котором нагрев теплоносителя осуществляется при движении его через коллек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llec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5 </w:t>
            </w:r>
            <w:r>
              <w:rPr>
                <w:b/>
                <w:bCs/>
                <w:sz w:val="20"/>
                <w:szCs w:val="20"/>
              </w:rPr>
              <w:t>солнечный коллектор-аккумуля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ollector-storage wate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 коллектор, в котором осуществляется нагрев заполняющего коллектор теплоносителя при отсутствии движения его через коллек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eate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6 </w:t>
            </w:r>
            <w:r>
              <w:rPr>
                <w:b/>
                <w:bCs/>
                <w:sz w:val="20"/>
                <w:szCs w:val="20"/>
              </w:rPr>
              <w:t>вакуумированный трубчатый солнечный коллек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vacuated tube sola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 коллектор, поглощающая панель которого находится в вакуумированном пространстве, ограниченном трубчатой прозрачной изоляцией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llec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7 </w:t>
            </w:r>
            <w:r>
              <w:rPr>
                <w:b/>
                <w:bCs/>
                <w:sz w:val="20"/>
                <w:szCs w:val="20"/>
              </w:rPr>
              <w:t>поглощающая панель солнечного коллектор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bsorber plate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й элемент солнечного коллектора, в котором происходит поглощение солнечной энергии и преобразование ее в тепловую энергию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 </w:t>
            </w:r>
            <w:r>
              <w:rPr>
                <w:b/>
                <w:bCs/>
                <w:sz w:val="20"/>
                <w:szCs w:val="20"/>
              </w:rPr>
              <w:t>прозрачная изоляция солнечного коллектор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ransparent cove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или система покрытий, расположенных над поглощающей панелью, прозрачных относительно солнечной энергии, предназначенных для снижения тепловых потерь в окружающую среду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sulation of solar collec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9 </w:t>
            </w:r>
            <w:r>
              <w:rPr>
                <w:b/>
                <w:bCs/>
                <w:sz w:val="20"/>
                <w:szCs w:val="20"/>
              </w:rPr>
              <w:t>площадь поглощающей панел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rea of absorber plate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оглощающей панели, освещаемая солнцем при перпендикулярном падении потока солнечной энергии на ее поверхность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0 </w:t>
            </w:r>
            <w:r>
              <w:rPr>
                <w:b/>
                <w:bCs/>
                <w:sz w:val="20"/>
                <w:szCs w:val="20"/>
              </w:rPr>
              <w:t>теплопроизводительность солнечного коллектор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lar collector heating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а, отводимого от коллектора за фиксированный период времени (час, сутки, месяц, год)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pacity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1 </w:t>
            </w:r>
            <w:r>
              <w:rPr>
                <w:b/>
                <w:bCs/>
                <w:sz w:val="20"/>
                <w:szCs w:val="20"/>
              </w:rPr>
              <w:t>КПД солнечного коллектор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llector efficiency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теплопроизводительности коллектора к поступившей за тот же период времени на его габаритную площадь суммарной солнечной энерги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2 </w:t>
            </w:r>
            <w:r>
              <w:rPr>
                <w:b/>
                <w:bCs/>
                <w:sz w:val="20"/>
                <w:szCs w:val="20"/>
              </w:rPr>
              <w:t>мгновенный КПД солнечного коллектор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ollector instantaneous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теплопроизводительности коллектора к поступившей за тот же период времени на его габаритную площадь суммарной солнечной энергии, когда рассматриваемый период времени стремится к нулю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fficiency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3 </w:t>
            </w:r>
            <w:r>
              <w:rPr>
                <w:b/>
                <w:bCs/>
                <w:sz w:val="20"/>
                <w:szCs w:val="20"/>
              </w:rPr>
              <w:t>оптический КПД солнечного коллектор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Optical efficiency solar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поглощенной коллектором солнечной энергии к поступившей за тот же период времени на его полную поверхность суммарной солнечной энерги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llec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4 </w:t>
            </w:r>
            <w:r>
              <w:rPr>
                <w:b/>
                <w:bCs/>
                <w:sz w:val="20"/>
                <w:szCs w:val="20"/>
              </w:rPr>
              <w:t>полный коэффициент тепловых потерь солнечного коллектор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llector overall heat-loss coefficien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Поток тепла, отдаваемый коллектором в окружающую среду, отнесенный к единице габаритной площади, при разности между средней температурой поглощающей панели и температурой наружного воздуха в 1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5 </w:t>
            </w:r>
            <w:r>
              <w:rPr>
                <w:b/>
                <w:bCs/>
                <w:sz w:val="20"/>
                <w:szCs w:val="20"/>
              </w:rPr>
              <w:t>коэффициент тепловых потерь через прозрачную изоляцию солнечного коллектор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eat-loss coefficient through transparent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Поток тепла, отдаваемый коллектором в окружающую среду через прозрачную изоляцию солнечного коллектора, отнесенный к единице габаритной площади, при разности между средней температурой поглощающей панели и температурой наружного воздуха в 1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ve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6 </w:t>
            </w:r>
            <w:r>
              <w:rPr>
                <w:b/>
                <w:bCs/>
                <w:sz w:val="20"/>
                <w:szCs w:val="20"/>
              </w:rPr>
              <w:t>коэффициент эффективности поглощающей панел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ollector efficiency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характеризующее эффективность переноса тепла от поверхности поглощающей панели к теплоносителю и равное отношению фактической теплопроизводительности солнечного коллектора к теплопроизводительности, которая реализуется при условии, что все термические сопротивления передаче тепла от поверхности поглощающей панели к теплоносителю равны нулю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ac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7 </w:t>
            </w:r>
            <w:r>
              <w:rPr>
                <w:b/>
                <w:bCs/>
                <w:sz w:val="20"/>
                <w:szCs w:val="20"/>
              </w:rPr>
              <w:t>коэффициент отвода тепла от солнечного коллектор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lar collector heat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ой теплопроизводительности солнечного коллектора к теддопроизводительности, которая реализуется при условии, что температура всей поверхности поглощающей панели равна температуре теплоносителя на входе в солнечный коллек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moval facto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8 </w:t>
            </w:r>
            <w:r>
              <w:rPr>
                <w:b/>
                <w:bCs/>
                <w:sz w:val="20"/>
                <w:szCs w:val="20"/>
              </w:rPr>
              <w:t>удельный расход теплоносител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pecific flowrate of heat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оносителя, протекающего в единицу времени через солнечный коллектор, отнесенное к единице его габаритной площади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ansfer fluid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9 </w:t>
            </w:r>
            <w:r>
              <w:rPr>
                <w:b/>
                <w:bCs/>
                <w:sz w:val="20"/>
                <w:szCs w:val="20"/>
              </w:rPr>
              <w:t>равновесная температура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quilibrium temperature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оверхности поглощающей панели в стационарных или квазистационарных условиях при отсутствии циркуляции теплоносителя через солнечный коллектор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20 </w:t>
            </w:r>
            <w:r>
              <w:rPr>
                <w:b/>
                <w:bCs/>
                <w:sz w:val="20"/>
                <w:szCs w:val="20"/>
              </w:rPr>
              <w:t>черное поглощающее покрытие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lack absorptive coating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глощающей панели, характеризующееся высокой поглощательной способностью относительно солнечного излучения и высокой степенью черноты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21 </w:t>
            </w:r>
            <w:r>
              <w:rPr>
                <w:b/>
                <w:bCs/>
                <w:sz w:val="20"/>
                <w:szCs w:val="20"/>
              </w:rPr>
              <w:t>селективное поглощающее покрытие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elective absorptive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глощающей панели, характеризующееся высокой поглощательной способностью относительно солнечного излучения и низкой степенью черноты при рабочих температурах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ating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22 </w:t>
            </w:r>
            <w:r>
              <w:rPr>
                <w:b/>
                <w:bCs/>
                <w:sz w:val="20"/>
                <w:szCs w:val="20"/>
              </w:rPr>
              <w:t>теплоотражающее покрытие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eat reflected coating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, прозрачное в области солнечного спектра и отражающее в области инфракрасного излучени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А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мины и определения общетехнических понятий,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еобходимые для пояснения текста стандарта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298"/>
        <w:gridCol w:w="2254"/>
      </w:tblGrid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1 </w:t>
            </w:r>
            <w:r>
              <w:rPr>
                <w:b/>
                <w:bCs/>
                <w:sz w:val="20"/>
                <w:szCs w:val="20"/>
              </w:rPr>
              <w:t>энергетик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wer engineering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народного хозяйства, науки и техники, охватывающая энергетические ресурсы, производство, передачу, преобразование, аккумулирование, распределение и потребление различных видов энергии (ГОСТ 19431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2 </w:t>
            </w:r>
            <w:r>
              <w:rPr>
                <w:b/>
                <w:bCs/>
                <w:sz w:val="20"/>
                <w:szCs w:val="20"/>
              </w:rPr>
              <w:t>теплоснабжение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eating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требителей теплом (ГОСТ 19431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3 </w:t>
            </w:r>
            <w:r>
              <w:rPr>
                <w:b/>
                <w:bCs/>
                <w:sz w:val="20"/>
                <w:szCs w:val="20"/>
              </w:rPr>
              <w:t>прямая солнечная энергия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irect radiation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ое излучение, поступающее без изменения направления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4 </w:t>
            </w:r>
            <w:r>
              <w:rPr>
                <w:b/>
                <w:bCs/>
                <w:sz w:val="20"/>
                <w:szCs w:val="20"/>
              </w:rPr>
              <w:t>рассеянная солнечная энергия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iffuse radiation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ое излучение, поступающее после изменения его направления вследствие отражения и рассеяния атмосферой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5 </w:t>
            </w:r>
            <w:r>
              <w:rPr>
                <w:b/>
                <w:bCs/>
                <w:sz w:val="20"/>
                <w:szCs w:val="20"/>
              </w:rPr>
              <w:t>суммарная солнечная энергия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tal radiation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ое излучение, поступающее в виде прямой и рассеянной радиации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6 </w:t>
            </w:r>
            <w:r>
              <w:rPr>
                <w:b/>
                <w:bCs/>
                <w:sz w:val="20"/>
                <w:szCs w:val="20"/>
              </w:rPr>
              <w:t>поглощательная способность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ощенная поверхностью доля солнечной энергии, падающей на эту поверхность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bsorbability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7 </w:t>
            </w:r>
            <w:r>
              <w:rPr>
                <w:b/>
                <w:bCs/>
                <w:sz w:val="20"/>
                <w:szCs w:val="20"/>
              </w:rPr>
              <w:t>пропускательная способность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ansmittance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аемая телом доля солнечной энергии, падающей на его поверхность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8 </w:t>
            </w:r>
            <w:r>
              <w:rPr>
                <w:b/>
                <w:bCs/>
                <w:sz w:val="20"/>
                <w:szCs w:val="20"/>
              </w:rPr>
              <w:t>отражательная способность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flectance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аемая поверхностью доля солнечной энергии, падающей на эту поверхность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9 </w:t>
            </w:r>
            <w:r>
              <w:rPr>
                <w:b/>
                <w:bCs/>
                <w:sz w:val="20"/>
                <w:szCs w:val="20"/>
              </w:rPr>
              <w:t>степень черноты поверхности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mittance of surface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интенсивности излучения поверхности к интенсивности излучения черного тела при той же температуре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10 </w:t>
            </w:r>
            <w:r>
              <w:rPr>
                <w:b/>
                <w:bCs/>
                <w:sz w:val="20"/>
                <w:szCs w:val="20"/>
              </w:rPr>
              <w:t>селективное покрытие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lective coating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, характеризующееся резко отличающимися в соседних спектральных интервалах оптическими свойствами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11 </w:t>
            </w:r>
            <w:r>
              <w:rPr>
                <w:b/>
                <w:bCs/>
                <w:sz w:val="20"/>
                <w:szCs w:val="20"/>
              </w:rPr>
              <w:t>показатель селективности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lective coefficient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оглощательной способности селективного покрытия к степени черноты при рабочей температуре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12 </w:t>
            </w:r>
            <w:r>
              <w:rPr>
                <w:b/>
                <w:bCs/>
                <w:sz w:val="20"/>
                <w:szCs w:val="20"/>
              </w:rPr>
              <w:t>зеркальное покрытие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rror coating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ое покрытие стекол или пленок, обеспечивающее их высокие отражающие свойств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13 </w:t>
            </w:r>
            <w:r>
              <w:rPr>
                <w:b/>
                <w:bCs/>
                <w:sz w:val="20"/>
                <w:szCs w:val="20"/>
              </w:rPr>
              <w:t>атмосферная масса;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AM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ir mass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Показатель длины пути солнечных лучей в атмосфере Земли, равный </w:t>
            </w:r>
            <w:r>
              <w:rPr>
                <w:sz w:val="20"/>
                <w:szCs w:val="20"/>
                <w:lang w:val="en-US"/>
              </w:rPr>
              <w:t xml:space="preserve">1/sin </w:t>
            </w:r>
            <w:r>
              <w:rPr>
                <w:i/>
                <w:iCs/>
                <w:sz w:val="20"/>
                <w:szCs w:val="20"/>
                <w:lang w:val="en-US"/>
              </w:rPr>
              <w:t>h,</w:t>
            </w:r>
            <w:r>
              <w:rPr>
                <w:sz w:val="20"/>
                <w:szCs w:val="20"/>
              </w:rPr>
              <w:t xml:space="preserve"> гд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h —</w:t>
            </w:r>
            <w:r>
              <w:rPr>
                <w:sz w:val="20"/>
                <w:szCs w:val="20"/>
              </w:rPr>
              <w:t xml:space="preserve"> высота видимого положения Солнца над горизонтом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Б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лфавитный указатель терминов на русском язык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709"/>
      </w:tblGrid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AM.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атарея солнечная фотоэлектрическая</w:t>
            </w:r>
            <w:r>
              <w:rPr>
                <w:sz w:val="20"/>
                <w:szCs w:val="20"/>
              </w:rPr>
              <w:t xml:space="preserve"> 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одоснабжение горячее солнечное</w:t>
            </w:r>
            <w:r>
              <w:rPr>
                <w:sz w:val="20"/>
                <w:szCs w:val="20"/>
              </w:rPr>
              <w:t>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елиостат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атчик оптический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ублер системы солнечного теплоснабжения</w:t>
            </w:r>
            <w:r>
              <w:rPr>
                <w:sz w:val="20"/>
                <w:szCs w:val="20"/>
              </w:rPr>
              <w:t>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золяция солнечного коллектора прозрачная</w:t>
            </w:r>
            <w:r>
              <w:rPr>
                <w:sz w:val="20"/>
                <w:szCs w:val="20"/>
              </w:rPr>
              <w:t>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лектор-аккумулятор солнечный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лектор солнечный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лектор солнечный воздушный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лектор солнечный жидкостный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лектор солнечный плоский</w:t>
            </w:r>
            <w:r>
              <w:rPr>
                <w:sz w:val="20"/>
                <w:szCs w:val="20"/>
              </w:rPr>
              <w:t>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лектор солнечный проточный</w:t>
            </w:r>
            <w:r>
              <w:rPr>
                <w:sz w:val="20"/>
                <w:szCs w:val="20"/>
              </w:rPr>
              <w:t>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лектор солнечный трубчатый вакуумнрованный</w:t>
            </w:r>
            <w:r>
              <w:rPr>
                <w:sz w:val="20"/>
                <w:szCs w:val="20"/>
              </w:rPr>
              <w:t>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струкция опорная 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центратор зеркальный фацетный </w:t>
            </w:r>
            <w:r>
              <w:rPr>
                <w:sz w:val="20"/>
                <w:szCs w:val="20"/>
              </w:rPr>
              <w:t>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центратор параболондный </w:t>
            </w:r>
            <w:r>
              <w:rPr>
                <w:sz w:val="20"/>
                <w:szCs w:val="20"/>
              </w:rPr>
              <w:t>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центратор параболоцилиндрический</w:t>
            </w:r>
            <w:r>
              <w:rPr>
                <w:sz w:val="20"/>
                <w:szCs w:val="20"/>
              </w:rPr>
              <w:t xml:space="preserve"> 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центратор солнечной энергии</w:t>
            </w:r>
            <w:r>
              <w:rPr>
                <w:sz w:val="20"/>
                <w:szCs w:val="20"/>
              </w:rPr>
              <w:t>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 .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центратор зеркальный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эффициент замещения тепловой нагрузки потребителя системой солнечного теплоснабжения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эффициент отвода тепла от солнечного коллектора</w:t>
            </w:r>
            <w:r>
              <w:rPr>
                <w:sz w:val="20"/>
                <w:szCs w:val="20"/>
              </w:rPr>
              <w:t xml:space="preserve"> 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эффициент тепловых потерь через прозрачную изоляцию солнечного коллектора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эффициент тепловых потерь солнечного коллектора полный</w:t>
            </w:r>
            <w:r>
              <w:rPr>
                <w:sz w:val="20"/>
                <w:szCs w:val="20"/>
              </w:rPr>
              <w:t xml:space="preserve"> 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эффициент тока, напряжения температурный</w:t>
            </w:r>
            <w:r>
              <w:rPr>
                <w:sz w:val="20"/>
                <w:szCs w:val="20"/>
              </w:rPr>
              <w:t xml:space="preserve"> 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эффициент эффективности поглощающей панели</w:t>
            </w:r>
            <w:r>
              <w:rPr>
                <w:sz w:val="20"/>
                <w:szCs w:val="20"/>
              </w:rPr>
              <w:t>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ПД оптический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ПД солнечного коллектора</w:t>
            </w:r>
            <w:r>
              <w:rPr>
                <w:sz w:val="20"/>
                <w:szCs w:val="20"/>
              </w:rPr>
              <w:t>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ПД солнечного коллектора мгновенный</w:t>
            </w:r>
            <w:r>
              <w:rPr>
                <w:sz w:val="20"/>
                <w:szCs w:val="20"/>
              </w:rPr>
              <w:t>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ПД солнечного коллектора оптический</w:t>
            </w:r>
            <w:r>
              <w:rPr>
                <w:sz w:val="20"/>
                <w:szCs w:val="20"/>
              </w:rPr>
              <w:t xml:space="preserve"> 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ПД солнечного элемента, модуля, батареи </w:t>
            </w:r>
            <w:r>
              <w:rPr>
                <w:sz w:val="20"/>
                <w:szCs w:val="20"/>
              </w:rPr>
              <w:t>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ПД солнечной электростанции </w:t>
            </w:r>
            <w:r>
              <w:rPr>
                <w:sz w:val="20"/>
                <w:szCs w:val="20"/>
              </w:rPr>
              <w:t>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асса атмосферная 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дуль фотоэлектрический</w:t>
            </w:r>
            <w:r>
              <w:rPr>
                <w:sz w:val="20"/>
                <w:szCs w:val="20"/>
              </w:rPr>
              <w:t>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уль фотоэлектрический с концентрацией солнечной энергии </w:t>
            </w:r>
            <w:r>
              <w:rPr>
                <w:sz w:val="20"/>
                <w:szCs w:val="20"/>
              </w:rPr>
              <w:t>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дуль фотоэлектрический комбинированный</w:t>
            </w:r>
            <w:r>
              <w:rPr>
                <w:sz w:val="20"/>
                <w:szCs w:val="20"/>
              </w:rPr>
              <w:t>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щность фотоэлектрического солнечного элемента, модуля, батареи, станции максимальная 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щность солнечного элемента, модуля, батареи, станции пиковая</w:t>
            </w:r>
            <w:r>
              <w:rPr>
                <w:sz w:val="20"/>
                <w:szCs w:val="20"/>
              </w:rPr>
              <w:t>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хлаждение солнечное 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анель солнечного коллектора поглощающая </w:t>
            </w:r>
            <w:r>
              <w:rPr>
                <w:sz w:val="20"/>
                <w:szCs w:val="20"/>
              </w:rPr>
              <w:t>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рогенератор солнечный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селективности </w:t>
            </w: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лощадь поглощающей панели </w:t>
            </w:r>
            <w:r>
              <w:rPr>
                <w:sz w:val="20"/>
                <w:szCs w:val="20"/>
              </w:rPr>
              <w:t>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ле гелиостатов 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рытие зеркальное 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рытие селективное поглощающее</w:t>
            </w:r>
            <w:r>
              <w:rPr>
                <w:sz w:val="20"/>
                <w:szCs w:val="20"/>
              </w:rPr>
              <w:t>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рытие поглощающее черное</w:t>
            </w:r>
            <w:r>
              <w:rPr>
                <w:sz w:val="20"/>
                <w:szCs w:val="20"/>
              </w:rPr>
              <w:t>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рытие теплоотражающее </w:t>
            </w:r>
            <w:r>
              <w:rPr>
                <w:sz w:val="20"/>
                <w:szCs w:val="20"/>
              </w:rPr>
              <w:t>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рытие селективное 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иемник солнечной энергии</w:t>
            </w:r>
            <w:r>
              <w:rPr>
                <w:sz w:val="20"/>
                <w:szCs w:val="20"/>
              </w:rPr>
              <w:t>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иемник вакуумнроваиный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иемник полостной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иемник центральный </w:t>
            </w:r>
            <w:r>
              <w:rPr>
                <w:sz w:val="20"/>
                <w:szCs w:val="20"/>
              </w:rPr>
              <w:t>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 теплоносителя удельный </w:t>
            </w:r>
            <w:r>
              <w:rPr>
                <w:sz w:val="20"/>
                <w:szCs w:val="20"/>
              </w:rPr>
              <w:t>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истема аккумулирования </w:t>
            </w:r>
            <w:r>
              <w:rPr>
                <w:sz w:val="20"/>
                <w:szCs w:val="20"/>
              </w:rPr>
              <w:t>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истема солнечного горячего водоснабжения</w:t>
            </w:r>
            <w:r>
              <w:rPr>
                <w:sz w:val="20"/>
                <w:szCs w:val="20"/>
              </w:rPr>
              <w:t>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истема слежения зеркального концентратора солнечная</w:t>
            </w:r>
            <w:r>
              <w:rPr>
                <w:sz w:val="20"/>
                <w:szCs w:val="20"/>
              </w:rPr>
              <w:t>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истема слежения фотоэлектрической установки</w:t>
            </w:r>
            <w:r>
              <w:rPr>
                <w:sz w:val="20"/>
                <w:szCs w:val="20"/>
              </w:rPr>
              <w:t>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истема охлаждения фотоэлектрических солнечных элементов </w:t>
            </w:r>
            <w:r>
              <w:rPr>
                <w:sz w:val="20"/>
                <w:szCs w:val="20"/>
              </w:rPr>
              <w:t>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а солнечного теплоснабжения </w:t>
            </w:r>
            <w:r>
              <w:rPr>
                <w:sz w:val="20"/>
                <w:szCs w:val="20"/>
              </w:rPr>
              <w:t>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истема солнечного отопления активная </w:t>
            </w:r>
            <w:r>
              <w:rPr>
                <w:sz w:val="20"/>
                <w:szCs w:val="20"/>
              </w:rPr>
              <w:t>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истема солнечного отопления термосифоиная </w:t>
            </w:r>
            <w:r>
              <w:rPr>
                <w:sz w:val="20"/>
                <w:szCs w:val="20"/>
              </w:rPr>
              <w:t>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истема солнечного охлаждения </w:t>
            </w:r>
            <w:r>
              <w:rPr>
                <w:sz w:val="20"/>
                <w:szCs w:val="20"/>
              </w:rPr>
              <w:t>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истема солнечного отопления пассивная </w:t>
            </w:r>
            <w:r>
              <w:rPr>
                <w:sz w:val="20"/>
                <w:szCs w:val="20"/>
              </w:rPr>
              <w:t>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истема солнечного тепло- и холодоснабжеиия </w:t>
            </w:r>
            <w:r>
              <w:rPr>
                <w:sz w:val="20"/>
                <w:szCs w:val="20"/>
              </w:rPr>
              <w:t>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истема солнечного теплоснабжения двухконтурная </w:t>
            </w:r>
            <w:r>
              <w:rPr>
                <w:sz w:val="20"/>
                <w:szCs w:val="20"/>
              </w:rPr>
              <w:t>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истема солнечного теплоснабжения одноконтурная </w:t>
            </w:r>
            <w:r>
              <w:rPr>
                <w:sz w:val="20"/>
                <w:szCs w:val="20"/>
              </w:rPr>
              <w:t>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истема оптическая концентрирующая </w:t>
            </w: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пособность поглощающая </w:t>
            </w:r>
            <w:r>
              <w:rPr>
                <w:sz w:val="20"/>
                <w:szCs w:val="20"/>
              </w:rPr>
              <w:t>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пособность отражательная </w:t>
            </w:r>
            <w:r>
              <w:rPr>
                <w:sz w:val="20"/>
                <w:szCs w:val="20"/>
              </w:rPr>
              <w:t>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пособность пропускательная </w:t>
            </w:r>
            <w:r>
              <w:rPr>
                <w:sz w:val="20"/>
                <w:szCs w:val="20"/>
              </w:rPr>
              <w:t>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тепень черноты поверхности </w:t>
            </w:r>
            <w:r>
              <w:rPr>
                <w:sz w:val="20"/>
                <w:szCs w:val="20"/>
              </w:rPr>
              <w:t>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ЭС..........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С............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мпература равновесная 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пло- и холодоснабжение солнечное </w:t>
            </w:r>
            <w:r>
              <w:rPr>
                <w:sz w:val="20"/>
                <w:szCs w:val="20"/>
              </w:rPr>
              <w:t>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плопроизводительиость системы солнечного теплоснабжения </w:t>
            </w:r>
            <w:r>
              <w:rPr>
                <w:sz w:val="20"/>
                <w:szCs w:val="20"/>
              </w:rPr>
              <w:t>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плопронзводительность системы солнечного теплоснабжения удельная</w:t>
            </w:r>
            <w:r>
              <w:rPr>
                <w:sz w:val="20"/>
                <w:szCs w:val="20"/>
              </w:rPr>
              <w:t>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плопроизводительность солнечного коллектора</w:t>
            </w:r>
            <w:r>
              <w:rPr>
                <w:sz w:val="20"/>
                <w:szCs w:val="20"/>
              </w:rPr>
              <w:t>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плоснабжение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плоснабжение солнечное </w:t>
            </w:r>
            <w:r>
              <w:rPr>
                <w:sz w:val="20"/>
                <w:szCs w:val="20"/>
              </w:rPr>
              <w:t>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гол светового пучка апертурный </w:t>
            </w:r>
            <w:r>
              <w:rPr>
                <w:sz w:val="20"/>
                <w:szCs w:val="20"/>
              </w:rPr>
              <w:t>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словия испытаний солнечного элемента, модуля, батареи стандартные</w:t>
            </w: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стройство слежения за Солнцем </w:t>
            </w:r>
            <w:r>
              <w:rPr>
                <w:sz w:val="20"/>
                <w:szCs w:val="20"/>
              </w:rPr>
              <w:t>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Характеристика солнечного элемента, модуля, батареи вольт-амперная </w:t>
            </w:r>
            <w:r>
              <w:rPr>
                <w:sz w:val="20"/>
                <w:szCs w:val="20"/>
              </w:rPr>
              <w:t>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икл преобразования энергии солнечного излучения термохимический</w:t>
            </w:r>
            <w:r>
              <w:rPr>
                <w:sz w:val="20"/>
                <w:szCs w:val="20"/>
              </w:rPr>
              <w:t>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Экономайзер солнечный </w:t>
            </w:r>
            <w:r>
              <w:rPr>
                <w:sz w:val="20"/>
                <w:szCs w:val="20"/>
              </w:rPr>
              <w:t>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Электростанция солнечная </w:t>
            </w:r>
            <w:r>
              <w:rPr>
                <w:sz w:val="20"/>
                <w:szCs w:val="20"/>
              </w:rPr>
              <w:t>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Электростанция солнечная башенная</w:t>
            </w:r>
            <w:r>
              <w:rPr>
                <w:sz w:val="20"/>
                <w:szCs w:val="20"/>
              </w:rPr>
              <w:t>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Электростанция солнечная двухконтурная</w:t>
            </w:r>
            <w:r>
              <w:rPr>
                <w:sz w:val="20"/>
                <w:szCs w:val="20"/>
              </w:rPr>
              <w:t>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Электростанция солнечная модульная </w:t>
            </w:r>
            <w:r>
              <w:rPr>
                <w:sz w:val="20"/>
                <w:szCs w:val="20"/>
              </w:rPr>
              <w:t>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Электростанция солнечная термодинамическая </w:t>
            </w:r>
            <w:r>
              <w:rPr>
                <w:sz w:val="20"/>
                <w:szCs w:val="20"/>
              </w:rPr>
              <w:t>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Электростанция солнечно-топливная</w:t>
            </w:r>
            <w:r>
              <w:rPr>
                <w:sz w:val="20"/>
                <w:szCs w:val="20"/>
              </w:rPr>
              <w:t>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Электростанция солнечная фотоэлектрическая </w:t>
            </w:r>
            <w:r>
              <w:rPr>
                <w:sz w:val="20"/>
                <w:szCs w:val="20"/>
              </w:rPr>
              <w:t>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Элемент солнечный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Элемент солнечный двусторонний </w:t>
            </w:r>
            <w:r>
              <w:rPr>
                <w:sz w:val="20"/>
                <w:szCs w:val="20"/>
              </w:rPr>
              <w:t>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Элемент солнечный термоэлектрический </w:t>
            </w:r>
            <w:r>
              <w:rPr>
                <w:sz w:val="20"/>
                <w:szCs w:val="20"/>
              </w:rPr>
              <w:t>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Элемент солнечный термоэмиссиоиный </w:t>
            </w:r>
            <w:r>
              <w:rPr>
                <w:sz w:val="20"/>
                <w:szCs w:val="20"/>
              </w:rPr>
              <w:t>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Элемент солнечный фотоэлектрический</w:t>
            </w: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Энергетика 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Энергия солнечная 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Энергия солнечная прямая</w:t>
            </w:r>
            <w:r>
              <w:rPr>
                <w:sz w:val="20"/>
                <w:szCs w:val="20"/>
              </w:rPr>
              <w:t>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Энергия солнечная рассеянная</w:t>
            </w:r>
            <w:r>
              <w:rPr>
                <w:sz w:val="20"/>
                <w:szCs w:val="20"/>
              </w:rPr>
              <w:t>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Энергия солнечная суммарная</w:t>
            </w:r>
            <w:r>
              <w:rPr>
                <w:sz w:val="20"/>
                <w:szCs w:val="20"/>
              </w:rPr>
              <w:t>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.5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В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лфавитный указатель терминов на английском язык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709"/>
      </w:tblGrid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Absorbability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.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Absorber plate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Active heating system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Air mass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.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Air-type solar collecto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Aperture angle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Area of absorber plate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Auxiliary heater of solar heating system.</w:t>
            </w:r>
            <w:r>
              <w:rPr>
                <w:sz w:val="20"/>
                <w:szCs w:val="20"/>
              </w:rPr>
              <w:t>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Bifacial solar cell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Black absorptive coating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Cavity receiver of solar insulation.</w:t>
            </w:r>
            <w:r>
              <w:rPr>
                <w:sz w:val="20"/>
                <w:szCs w:val="20"/>
              </w:rPr>
              <w:t>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Central receive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Collector efficiency.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Collector efficiency factor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Collector instantaneous efficiency.</w:t>
            </w:r>
            <w:r>
              <w:rPr>
                <w:sz w:val="20"/>
                <w:szCs w:val="20"/>
              </w:rPr>
              <w:t>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Collector overal heat-loss coefficient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Collecto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torage water heate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Combined photovoltaic (PV) module for production of heat and electricity</w:t>
            </w:r>
            <w:r>
              <w:rPr>
                <w:sz w:val="20"/>
                <w:szCs w:val="20"/>
              </w:rPr>
              <w:t xml:space="preserve"> 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Cooling system of solar cells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Diffuse radiation.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.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Direct-heating solar system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Direct radiation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.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Double-loop heating system.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Double-loop solar power plant.</w:t>
            </w:r>
            <w:r>
              <w:rPr>
                <w:sz w:val="20"/>
                <w:szCs w:val="20"/>
              </w:rPr>
              <w:t>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Efficiency of solar cell, module, array.</w:t>
            </w:r>
            <w:r>
              <w:rPr>
                <w:sz w:val="20"/>
                <w:szCs w:val="20"/>
              </w:rPr>
              <w:t>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Efficiency of solar power plant</w:t>
            </w:r>
            <w:r>
              <w:rPr>
                <w:sz w:val="20"/>
                <w:szCs w:val="20"/>
              </w:rPr>
              <w:t>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Emittance of surface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.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Energy storage system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Equilibrium temperature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Evacuated receive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Evacuated tube solar collecto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Flat-plate solar collector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o</w:t>
            </w:r>
            <w:r>
              <w:rPr>
                <w:sz w:val="20"/>
                <w:szCs w:val="20"/>
                <w:lang w:val="en-US"/>
              </w:rPr>
              <w:t>wing-type solar collector.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Fluid-type solar collector.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Function of heat load supplied by solar heating system.</w:t>
            </w:r>
            <w:r>
              <w:rPr>
                <w:sz w:val="20"/>
                <w:szCs w:val="20"/>
              </w:rPr>
              <w:t>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Heating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.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Heat-loss coefficient through transparent cover</w:t>
            </w:r>
            <w:r>
              <w:rPr>
                <w:sz w:val="20"/>
                <w:szCs w:val="20"/>
              </w:rPr>
              <w:t xml:space="preserve"> 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Heat reflected coating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Heliostat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Heliostat field.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Maximum power of photovoltaic solar cell, module, array, power plant</w:t>
            </w:r>
            <w:r>
              <w:rPr>
                <w:sz w:val="20"/>
                <w:szCs w:val="20"/>
              </w:rPr>
              <w:t>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Mirror booste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Mirror coating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.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Mirror faceted concentrator.</w:t>
            </w:r>
            <w:r>
              <w:rPr>
                <w:sz w:val="20"/>
                <w:szCs w:val="20"/>
              </w:rPr>
              <w:t>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Modular solar power plant.</w:t>
            </w:r>
            <w:r>
              <w:rPr>
                <w:sz w:val="20"/>
                <w:szCs w:val="20"/>
              </w:rPr>
              <w:t>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Optical concentrating system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Optical efficiency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Optical efficiency of solar collector.</w:t>
            </w:r>
            <w:r>
              <w:rPr>
                <w:sz w:val="20"/>
                <w:szCs w:val="20"/>
              </w:rPr>
              <w:t>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Optical senso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Paraboloic trough concentrato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Paraboloid concentrato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Passive heating system.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Peak power of solar, cell, module, array, power plant.</w:t>
            </w:r>
            <w:r>
              <w:rPr>
                <w:sz w:val="20"/>
                <w:szCs w:val="20"/>
              </w:rPr>
              <w:t>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Power engineering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.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Solar collector heating capacity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Capacity of solar heating system.</w:t>
            </w:r>
            <w:r>
              <w:rPr>
                <w:sz w:val="20"/>
                <w:szCs w:val="20"/>
              </w:rPr>
              <w:t>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Photovoltaic (PV) module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20"/>
                <w:szCs w:val="20"/>
                <w:lang w:val="en-US"/>
              </w:rPr>
              <w:t>Concentrating photovoltaic (PV) module</w:t>
            </w:r>
            <w:r>
              <w:rPr>
                <w:sz w:val="20"/>
                <w:szCs w:val="20"/>
              </w:rPr>
              <w:t xml:space="preserve"> 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Photovoltaic solar power plant</w:t>
            </w:r>
            <w:r>
              <w:rPr>
                <w:sz w:val="20"/>
                <w:szCs w:val="20"/>
              </w:rPr>
              <w:t>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Receiver of solar energy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Reflectance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.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elective absorptive coating</w:t>
            </w:r>
            <w:r>
              <w:rPr>
                <w:sz w:val="20"/>
                <w:szCs w:val="20"/>
              </w:rPr>
              <w:t>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elective coating.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/>
            </w:pPr>
            <w:r>
              <w:rPr>
                <w:sz w:val="20"/>
                <w:szCs w:val="20"/>
                <w:lang w:val="en-US"/>
              </w:rPr>
              <w:t>A.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elective coefficient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.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cell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collecto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collector heat removal factor</w:t>
            </w:r>
            <w:r>
              <w:rPr>
                <w:sz w:val="20"/>
                <w:szCs w:val="20"/>
              </w:rPr>
              <w:t>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cooling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cooling system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economize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energy concentrato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-fuel power plant.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heating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heating system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heating and cooling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heating and cooling system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photovoltaic (PV) array.</w:t>
            </w:r>
            <w:r>
              <w:rPr>
                <w:sz w:val="20"/>
                <w:szCs w:val="20"/>
              </w:rPr>
              <w:t>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power engineering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Photovoltaic solar power plant</w:t>
            </w:r>
            <w:r>
              <w:rPr>
                <w:sz w:val="20"/>
                <w:szCs w:val="20"/>
              </w:rPr>
              <w:t>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photovoltaic cell.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steam generato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thermoelectric element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thermoionic converter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tower plant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tracker.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tracking system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water heating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olar hot-water system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pecific flowrate of heat transfer fluid.</w:t>
            </w:r>
            <w:r>
              <w:rPr>
                <w:sz w:val="20"/>
                <w:szCs w:val="20"/>
              </w:rPr>
              <w:t>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pecific capacity of solar heating system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tandard test conditions for solar cell, module, array</w:t>
            </w:r>
            <w:r>
              <w:rPr>
                <w:sz w:val="20"/>
                <w:szCs w:val="20"/>
              </w:rPr>
              <w:t xml:space="preserve"> 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Support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Temperature coefficients of current, voltage</w:t>
            </w:r>
            <w:r>
              <w:rPr>
                <w:sz w:val="20"/>
                <w:szCs w:val="20"/>
              </w:rPr>
              <w:t xml:space="preserve"> 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Thermochemical cycle of solar energy conversion</w:t>
            </w:r>
            <w:r>
              <w:rPr>
                <w:sz w:val="20"/>
                <w:szCs w:val="20"/>
              </w:rPr>
              <w:t xml:space="preserve"> 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Thermodynamic solar power plant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Thermosyphon solar heating system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Total radiation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.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Tracking system of photovoltaic plant</w:t>
            </w:r>
            <w:r>
              <w:rPr>
                <w:sz w:val="20"/>
                <w:szCs w:val="20"/>
              </w:rPr>
              <w:t>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Voltage-current characteristics of solar cell, photovoltaic module, array</w:t>
            </w:r>
            <w:r>
              <w:rPr>
                <w:sz w:val="20"/>
                <w:szCs w:val="20"/>
              </w:rPr>
              <w:t>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Transparent cover insulation of solar collector</w:t>
            </w:r>
            <w:r>
              <w:rPr>
                <w:sz w:val="20"/>
                <w:szCs w:val="20"/>
              </w:rPr>
              <w:t>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firstLine="102"/>
              <w:rPr/>
            </w:pPr>
            <w:r>
              <w:rPr>
                <w:sz w:val="20"/>
                <w:szCs w:val="20"/>
                <w:lang w:val="en-US"/>
              </w:rPr>
              <w:t>Transmittance</w:t>
            </w:r>
            <w:r>
              <w:rPr>
                <w:sz w:val="20"/>
                <w:szCs w:val="20"/>
              </w:rPr>
              <w:t xml:space="preserve"> 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10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лючевые слова: солнечная энергетика, солнечные электростанции, фотоэлектрические установки, солнечное теплоснабжение, солнечные коллекторы, термины и определ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Общие понят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 Понятия, относящиеся к солнечным электростанциям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 Понятия, относящиеся к фотоэлектрическим установкам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 Понятия, относящиеся к солнечному теплоснабжению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 Понятия, относящиеся к солнечным коллекторам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А Термины и определения общетехнических понятий, необходимые для пояснения текста стандарт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Б Алфавитный указатель терминов на русском язык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В Алфавитный указатель терминов на английском язык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180"/>
      <w:ind w:left="480" w:hanging="0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8:57:00Z</dcterms:created>
  <dc:creator>CNTI</dc:creator>
  <dc:description/>
  <dc:language>en-US</dc:language>
  <cp:lastModifiedBy>CNTI</cp:lastModifiedBy>
  <dcterms:modified xsi:type="dcterms:W3CDTF">2000-10-18T09:05:00Z</dcterms:modified>
  <cp:revision>3</cp:revision>
  <dc:subject/>
  <dc:title>ГОСТ Р 51594-2000</dc:title>
</cp:coreProperties>
</file>