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РГАНИЗАЦИИ РАБОТ ПО ВЫДАЧЕ РАЗРЕШЕНИЙ НА ДОПУСК В ЭКСПЛУАТАЦИЮ ЭНЕРГОУСТАНОВОК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sz w:val="26"/>
          <w:szCs w:val="26"/>
        </w:rPr>
        <w:t>1. Порядок организации работ по выдаче разрешений на допуск в эксплуатацию энергоустановок (далее – Порядок) разработан на основании федеральных законов, нормативных правовых актов Российской Федерации и нормативных документов Федеральной службы по экологическому, технологическому и атомному надзору (далее - Служба), иных федеральных органов исполнительной власти.</w:t>
      </w:r>
    </w:p>
    <w:p>
      <w:pPr>
        <w:pStyle w:val="Normal"/>
        <w:ind w:firstLine="708"/>
        <w:jc w:val="both"/>
        <w:rPr>
          <w:bCs/>
        </w:rPr>
      </w:pPr>
      <w:r>
        <w:rPr>
          <w:sz w:val="26"/>
          <w:szCs w:val="26"/>
        </w:rPr>
        <w:t>2. Порядок определяет последовательность действий и организацию работ должностных лиц Службы по выдаче разрешений на допуск в эксплуатацию испытательных установок (электролабораторий), энергоустановок, которые ранее в надлежащем порядке не были технологически присоединены к сети, ранее технологически присоединенных реконструированных энергоустановок в случае изменения присоединенной мощности, изменения схемы энергоснабжения, изменения точки присоединения, изменения категории надежности, смены собственника, а также энергоустановок, на которые была прекращена подача электрической (тепловой) энергии в случаях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я факта ненадлежащего присоединения энергопринимающих устройств или объектов энергетики;</w:t>
      </w:r>
    </w:p>
    <w:p>
      <w:pPr>
        <w:pStyle w:val="Normal"/>
        <w:ind w:firstLine="720"/>
        <w:jc w:val="both"/>
        <w:rPr>
          <w:rFonts w:cs="Arial CYR"/>
          <w:sz w:val="26"/>
          <w:szCs w:val="26"/>
        </w:rPr>
      </w:pPr>
      <w:r>
        <w:rPr>
          <w:sz w:val="26"/>
          <w:szCs w:val="26"/>
        </w:rPr>
        <w:t>- сезонного характера работы энергоустанов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кращения действия договора, на основании которого осуществлялось энергоснабжение потребителя;</w:t>
      </w:r>
    </w:p>
    <w:p>
      <w:pPr>
        <w:pStyle w:val="Normal"/>
        <w:ind w:firstLine="720"/>
        <w:jc w:val="both"/>
        <w:rPr>
          <w:rFonts w:cs="Arial CYR"/>
          <w:sz w:val="26"/>
          <w:szCs w:val="26"/>
        </w:rPr>
      </w:pPr>
      <w:r>
        <w:rPr>
          <w:sz w:val="26"/>
          <w:szCs w:val="26"/>
        </w:rPr>
        <w:t>- прекращения энергоснабжения по причине неудовлетворительного состояния энергетических установок (энергопринимающих устройств), угрожающих возникновением аварии или создающих угрозу жизни и безопасности граждан;</w:t>
      </w:r>
    </w:p>
    <w:p>
      <w:pPr>
        <w:pStyle w:val="Normal"/>
        <w:ind w:firstLine="708"/>
        <w:jc w:val="both"/>
        <w:rPr>
          <w:bCs/>
        </w:rPr>
      </w:pPr>
      <w:r>
        <w:rPr>
          <w:sz w:val="26"/>
          <w:szCs w:val="26"/>
        </w:rPr>
        <w:t xml:space="preserve">3. Требования Порядка являются обязательными для должностных лиц  центрального аппарата Службы и её территориальных органов (далее должностные лица Службы), на которых возлагаются обязанности по организации и осуществлению государственного энергетического надзора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РГАНИЗАЦИЯ РАБОТ ПО ВЫДАЧЕ РАЗРЕШЕНИЯ НА ДОПУСК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В ЭКСПЛУАТАЦИЮ ЭНЕРГОУСТАНОВК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еред осмотром энергоустановки должностное лицо Службы рассматривает представленную заявителем документацию на соответствие её техническим регламентам, проекту, исполнительной документации и техническим условиям, требованиям нормативных правовых актов Российской Федерации, нормативных документов Службы и других федеральных органов исполнительной власти, на полноту проведенных наладочных работ и испытаний энергоустановки и правильность оформления протоколов, на наличие эксплуатационной и организационно-распорядительной документации, наличие и достаточность квалификации персонала, и его готовность к эксплуатации энергоустановки, на наличие сертификатов соответствия национальным стандартам  (согласно утвержденного перечня продукции подлежащего обязательной сертификац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Должностное лицо Службы для выдачи разрешения на допуск в эксплуатацию электроустановки рассматривает заявление установленного образца и перечень прилагаемых документо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разрешения на строительные работы (при необходимости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ситуационного плана расположения объекта капитального строительства с привязкой к территории населенного пункта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- копию учредительного документа, заверенную в установленном порядке (для юридического лица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право собственности на объект недвижимости (энергоустановки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полномочия лица, представляющего заявителя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 на технологическое присоединение и справка об их выполнении (с отметками сетевой организации и субъекта оперативно диспетчерского управления, при необходимости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т ревизии и маркирования средств учета электроэнерги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т разграничения балансовой принадлежности и эксплуатационной ответственности сторон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 электроустановки, согласованный в установленном порядке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днолинейную схему электроснабжения электроустановки, подписанную ответственным за электрохозяйство заявител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соответствия на электрооборудование (согласно утвержденному перечню продукции, подлежащего обязательной сертификации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егистрации электротехнической лаборатории в органах Ростехнадзора, проводившей приемо-сдаточные или профилактические испытания с перечнем разрешенных видов испыта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инструкций по охране труда и технике безопасности по видам раб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лжностных инструкций по каждому рабочему месту электротехнического персонал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 о назначении ответственных за электрохозяйство и их заместите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договора с эксплуатирующей организацией (при отсутствии собственного эксплуатирующего персонала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выписку из журнала проверки знаний лиц, ответственных за электрохозяйство и их заместителей, электротехнического и электротехнологического персонала или копии протоколов проверки зна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перечень имеющихся в наличии защитных средств с протоколами испытаний, противопожарного инвентаря, плакатов по технике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писок лиц оперативного и оперативно-ремонтного персонала (Ф.И.О., должность, номера телефонов, группа по электробезопасности), которым разрешено ведение оперативных переговоров и переключ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ожительные заключения экспертных организаций на проектную документацию и освидетельствование технического состояния энергоустанов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ьную документацию (в соответствии с требованиями нормативно правовых актов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о-сдаточную документацию (протоколы, акты испытаний, наладки в соответствии с требованиями нормативно правовых актов, технических регламентов, паспортов изготовителей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26"/>
          <w:szCs w:val="26"/>
        </w:rPr>
        <w:t>6. Должностное лицо Службы для выдачи разрешения на допуск в эксплуатацию котельной рассматривает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>заявление установленного образца и перечень прилагаемых документо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правоустанавливающих документов на земельный участо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разрешения на строительные работы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ситуационного плана расположения объекта капитального строительства с привязкой к территории населенного пункта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учредительного документа (заверенную в установленном порядке) для юридического лица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полномочия лица (лиц), представляющего собственника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чень организаций, участвовавших в производстве строительно-монтажных работ, с указанием видов выполняемых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 на строительство или реконструкцию котельной, согласованный с органами государственного энергетического надзор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заключения экспертизы промышленной безопасности и ее утверждение органами Ростехнадзора (при идентификации котельной как опасного производственного объекта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к проекту, внесенные проектной организацией и согласованные с органами Ростехнадзора установленным порядк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плект рабочих чертежей на строительство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 (комплект исполнительной документации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окументы о выделение топли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окумент на специальное водопользов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решения на применение технических устройств на опасном производственном объек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аспорта зданий (сооружений) и энергоустаново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сертификаты на оборудование (согласно утвержденному перечню продукции, подлежащего обязательной сертификации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технические условия на присоединение тепловых энергоустановок и справка о выполнение технических услов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т разграничения балансовой принадлежности и эксплуатационной ответственности сторон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межуточные акты выполненных рабо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ервичные акты замеров осадки фундаментов зданий, сооружений, оборудования котельной (котла), отклонения от вертикали дымовой труб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результатов технического освидетельствования промышленных дымовых труб и энергоустаново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т приема рабочей комиссией или приемо-сдаточный акт между монтажной организацией и заказчик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отчет о проведении испытаний (измерений), включая методы неразрушающего контрол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на допуск в эксплуатацию электрических установо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на допуск в эксплуатацию узла учета тепловой энергии на источнике теплот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т комплексного опробования тепловых энергоустаново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т приёмки газопроводов и газоиспользующей установки для проведения комплексного опробования (пуско-наладочных работ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аспорт технического устройства (котла, трубопровода, сосуда, работающего под давлением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ию по работе с персоналом при его допуске к самостоятельной работ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порядительные документы по организации безопасной эксплуатации тепловых энергоустаново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иску из журнала проверки знаний или копии протоколов проверки знаний лиц, ответственных за исправное состояние и безопасную эксплуатацию тепловых энергоустановок и их заместителей, теплоэнергетического персонал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ьные схемы трубопроводов и запорной арматур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лжностные инструкции, инструкции по охране труда и технике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плект действующих инструкций по эксплуатации энергоустановок, зданий и сооружений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ожительные заключения экспертных организаций на проектную документацию и освидетельствование технического состояния энергоустанов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ый техническим руководителем перечень техн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ую программу прогрева и пуска в эксплуатацию котельной (котла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имеющихся в наличии защитных средств, средств пожаротушения и оказания медицинской помощ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еративный план тушения пожа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6"/>
          <w:szCs w:val="26"/>
        </w:rPr>
        <w:t>- другая документация по вопросам организации безопасной эксплуатации котельной установки (котельной)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26"/>
          <w:szCs w:val="26"/>
        </w:rPr>
        <w:t>7. Должностное лицо Службы для выдачи разрешения на допуск в эксплуатацию тепловых энергоустановок и тепловых сетей рассматривает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>заявление установленного образца и перечень прилагаемых документов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ю учредительного документа (заверенную в установленном порядке) для юридического лица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полномочия лица (лиц), представляющего собственника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чень организаций, участвовавших в производстве строительно-монтажных работ, с указанием видов выполняемых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ект на строительство или реконструкцию тепловых энергоустановок и тепловых сетей, согласованный с органами Ростехнадз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заключения экспертизы промышленной безопасности и ее утверждение органами Ростехнадзора (при идентификации тепловых энергоустановок и тепловых сетей как опасного производственного объект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к проекту, внесенные проектной организацией и согласованные с органами энергетического надзора установленным порядком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плект рабочих чертежей на строительство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 (комплект исполнительной документа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на применение технических устройств (оборудование тепловых энергоустановок, тепловых пунктов и тепловых сетей, участок тепловой сети, системы, приборы и средства противоаварийной защиты, сигнализации и контроля, используемые при эксплуатации указанного оборудования) при наличии идентифицирующих признаков опас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ы по регистрации тепловой сети в органах Ростехнадзора или в организации - владельце се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аспорта трубопроводов и тепловых энергоустанов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на трубопроводы, арматуру и тепловые энергоустановки (согласно утвержденному перечню продукции, подлежащей обязательной сертифика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 на присоединение тепловых энергоустанов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у о выполнение технических услов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т разграничения балансовой принадлежности и эксплуатационной ответственности сторо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т приема рабочей комиссией или приемо-сдаточный акт между строительной (монтажной) организацией и заказчик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отчеты о проведенных испытаниях (измерениях), включая отчет о тепловых испытаниях отопительных систем с определением теплозащитных свойств ограждающих конструкций и теплоаккумулирующей способности зд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ы по  техническому освидетельствова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на допуск в эксплуатацию электрических установок (для тепловых пунктов, арматуры с электроприводом, камер и проходных каналов с системами освещения и вентиля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т комплексного опробования тепловых энергоустанов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ию по работе с персоналом при его допуске к самостоятельной работ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порядительные документы по организации безопасной эксплуатации тепловых энергоустаново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иску из журнала проверки знаний или копии протоколов проверки знаний лиц, ответственных за исправное состояние и безопасную эксплуатацию тепловых энергоустановок и их заместителей, теплоэнергетического персонал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ожительные заключения  экспертных организаций  на проектную документацию и освидетельствование технического состояния энергоустанов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ьные схемы трубопроводов и запорной армату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жностные инструкции, инструкции по охране труда и технике безопас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плект действующих инструкций по эксплуатации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ую программу прогрева и пуска в эксплуатацию тепловой энергоустановки, тепловой се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чень имеющихся в наличии защитных средств, средств пожаротушения и оказания медицинской помощ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ругая документация по вопросам организации безопасной эксплуатации тепловых энергоустановок и тепловых сете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8. Согласование проекта энергоустановки проводится должностным лицом  Службы по обращению заявителя в срок, не превышающий тридцати  рабочих дней. Проект должен быть согласован с организацией, выдавшей технические условия на технологическое присоединение к электрическим и (или) тепловым сетям, и с субъектом оперативно-диспетчерского управления, в случаях согласования ими технических услови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9. При выявлении недостаточности представленных документов и (или) несоответствия их содержания установленным требованиям документы возвращаются заявителю с письменным обоснованием, в котором перечисляются конкретные причины возврата. В этом случае осмотр энергоустановки не проводится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0. При отсутствии замечаний к представленным документам должностное лицо Службы по обращению заявителя, оформляемому в соответствие с приложениями № 1, 2, 3 согласовывает с ним дату осмотра энергоустановк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1. Срок рассмотрения документов и осмотра энергоустановки не должен превышать тридцати календарных дней со дня регистрации заявления. По результатам осмотра энергоустановки оформляется акт в соответствии с приложениями № 4, 5, 6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2. В случае обнаружения при осмотре энергоустановки её несоответствия установленным требованиям, представленным документам (неготовности к эксплуатации) должностное лицо Службы составляет акт в свободной форме с указанием в нем выявленных нарушений и отступлений, препятствующих оформлению разрешения на допуск в эксплуатацию энергоустановк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3. После устранения выявленных нарушений должностное лицо Службы повторно рассматривает представленную документацию и осматривает энергоустановку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4. В случае отсутствия замечаний должностное лицо Службы, проводившее осмотр энергоустановки, оформляет акт осмотра энергоустановки и выдает разрешение на допуск её в эксплуатацию (в соответствии с приложением № 7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казанное разрешение подписывается должностным лицом Службы, проводившим осмотр энергоустановки, и утверждается его руководителем или по его распоряжению другим должностным лицом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5. Акт осмотра и разрешение на допуск в эксплуатацию энергоустановки (далее – разрешение на допуск) оформляются в двух экземплярах каждый, один из которых передается заявителю, второй хранится в Служб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6. Если в течение трех месяцев  энергоустановка не будет технологически присоединена  к сетям, её допуск в эксплуатацию осуществляется повторно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7. Для проведения пуско-наладочных работ, если это предусмотрено проектом, выдается разрешение на допуск на период пуско-наладочных работ. Срок действия такого разрешения устанавливается руководителем территориального органа Службы или в соответствии с его распоряжением должностными лицами этого органа, исходя из режима и графика проведения пуско-наладочных работ на энергоустановк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8. Оформление разрешения на допуск в эксплуатацию энергоустановки для аварийно-восстановительных работ, ликвидации аварийных режимов в работе системы энергоснабжения не требуется. Факт присоединения носит уведомительный характер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9. Заявление, акт осмотра энергоустановки,  разрешение на допуск подлежат регистрации и хранению в Служб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регистрации и хранения указанных документов устанавливает руководитель территориального органа Службы.</w:t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7200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624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134" w:right="567" w:gutter="0" w:header="624" w:top="851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6:03:00Z</dcterms:created>
  <dc:creator>Сергеев</dc:creator>
  <dc:description/>
  <cp:keywords/>
  <dc:language>en-US</dc:language>
  <cp:lastModifiedBy>vv</cp:lastModifiedBy>
  <dcterms:modified xsi:type="dcterms:W3CDTF">2009-04-24T16:09:00Z</dcterms:modified>
  <cp:revision>4</cp:revision>
  <dc:subject/>
  <dc:title> </dc:title>
</cp:coreProperties>
</file>