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Н 1-9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нсвязи России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ЕДОМСТВЕННЫЕ СТРОИТЕЛЬНЫЕ НОРМЫ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РОЕКТИРОВАНИЮ МОЛНИЕЗАЩИТЫ РАДИООБЪЕКТОВ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4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А Государственным специализированным проектным институтом радио и телевидения (ГСПИ РТВ) Министерства связи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И ВВЕДЕНА В ДЕЙСТВИЕ Приказом Минсвязи России от 15 июля 1993 г. № 16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ВСН-1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кция по проектированию молниезащиты радиообъектов разработана Государственным специализированным проектным институтом радио и телевидения (ГСПИ РТВ) Министерства связи РФ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выполнена на основании инструкции по проектированию молниезащиты радиообъектов ВСН-1-77 (Москва, 1978 г.) и требований действующей нормативной документации (перечень нормативной документации приведен в инструкц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ая Инструкция охватывает обширный круг вопросов проектирования молниезащиты радиообъектов. В ней приводятся указания по проектированию молниезащиты передающих и приемных радиостанций, радиотелевизионных передающих станций, радиорелейных станций, станций спутниковой связи, телевизионных антенных систем коллективного приема телевидения и антенн прямого индивидуального приема телевидения со спутн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ясь в основном руководством для проектировщиков, Инструкция может быть использована эксплуатационным персоналом радиообъектов при разработке систем молниезащиты или мероприятий, улучшающих молниезащиту существующих радиоустановок, а также строительно-монтажными организациями при строительстве радио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регламентирует мероприятия по проектированию и устройству молниезащиты радиотехнических зданий и сооружений следующих радиообъек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дающих радиостан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емных радиостан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диотелевизионных передающих стан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диорелейных стан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емных станций спутниковой связ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нтенн систем коллективного приема телевид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дивидуальных антенн прямого приема программ телевидения со спутников связ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стоящая Инструкция не распространяется на действующие и строящиеся радиообъекты, проекты молниезащиты которых были выполнены в соответствии с "Инструкцией по проектированию молниезащиты радиообъектов" - ВСН-1-77 до введения в действие настояще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При разработке проектов молниезащиты зданий и сооружений должны быть учтены, помимо требований настоящей Инструкции, требования к выполнению молниезащиты других действующих норм, правил, инструкций и государственных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Настоящая Инструкция составлена в соответствии с "Инструкцией по устройству молниезащиты зданий и сооружений" - РД 34.21.122-87 и дополняет ее в части проектирования молниезащиты радио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определения и термины настоящей Инструкции приняты в соответствии с РД 34.21.122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5. Антенно-мачтовые сооружения радиообъектов должны быть оборудованы устройствами молниезащиты независимо от величины среднегодовой продолжительности гроз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Технические здания радиообъектов, в которых устанавливается радиотехническое оборудование, относятся к III категории устройств молниезащиты по классификации зданий и сооружений, принятой в РД 34.21.122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Защита от заноса высокого потенциала в защищаемые сооружения по антенным фидерам должна выполняться в соответствии с настоящей Инструкцией, по воздушным линиям электропередачи - в соответствии с ПУЭ, по воздушным линиям проводного вещания и воздушным линиям проводной связи - по соответствующим нормативным докумен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Проект молниезащиты является составной частью проекта здания или соору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Молниезащитные устройства должны выполняться в процессе строительства здания или сооружения в соответствии с действующими требованиями и комплексным графиком производства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ка устройств молниезащиты должна выполняться в соответствии с требованиями РД 34.21.122-87 и ПУЭ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Для зданий и сооружений с постоянным обслуживающим персоналом конструктивное выполнение молниеприемников и молниеотводов принимается по РД 34.21.122-87, а расчет и устройство заземлений - по ПУЭ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ооружений и объектов, работающих без постоянного обслуживания - антенно-мачтовые сооружения, промежуточные радиорелейные станции с автономными источниками электропитания (ТЭГи, турбоальтернаторы и др.), величина сопротивления молниезащитного заземлителя, независимо от величины удельного сопротивления грунта, не нормиру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случае устройство заземлителей следует выполнять по РД 34.21.122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олниезащита передающих и приемных радиоцент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здания и выделенное оборудование мощных передатчик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Защита от прямых ударов молнии технических зданий, относимых, в соответствии с п.1.6, по устройству молниезащиты к III категории, должна выполняться в соответствии с требованиями главы 2 РД 34.21.122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Если в соответствии с требованиями РД 34.21.122-87 необходимо на здании выполнить молниеприемную сетку для имеющих наружный экран зданий, то молниеприемная сетка должна быть электрически соединена с экраном здания. Молниеприемная сетка должна быть присоединена к экрану здания в каждом своем узле, а каждый токоотвод не менее чем в дву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Установки выделенного оборудования мощных передатчиков должны быть защищены от прямых ударов мол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выделенного оборудования может быть выполнена путем установ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олниеотводов на кровле, карнизе или наружной стене технического здания, около которого располагается выделенное оборуд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олниеотводов, устанавливаемых на камерах токоограничивающих реакторов или на металлоконструкциях ошиновки выделен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дельностоящих молниеот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правило, используется комбинация вышеперечисленных способов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Конструктивное выполнение устройств молниезащиты и контуров заземления, а также величина сопротивления заземляющего устройства техздания и выделенного оборудования должны соответствовать требованиям РД 34.21.122-87 и ПУЭ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о от расстояния по магистралям заземления между молниеотводом и радиотехническим выделенным оборудованием вентильные разрядники на выводах радиотехнического выделенного оборудования не устанавлив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ыводах высокого и низкого напряжения силовых трансформаторов передатчиков при расстоянии по магистралям заземления менее 15 м должны быть установлены вентильные разрядники. Расстояние по ошиновке между выводами силовых трансформаторов и разрядников должно быть не более 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лниезащита антенно-мачтовых сооруж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Молниезащите подлежат антенные сооружения, состоящие из антенных опор, антенн и фидерных линий с учетом их вводов в техническое зд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Защита антенно-мачтовых сооружений от прямых ударов молнии осуществляется путем заземления антенных опор и антенно-фидерны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В качестве заземлителей для молниезащиты рекомендуется использовать естественные заземлите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1. Высокочастотный заземлитель антен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2. Металлические сваи, на которых устанавливаются башни или мачты и закрепляются оттяж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3. Заземлители дистанционно управляемых шлейфов настройки, антенных переключателей, экранов концентрических фидеров и т.п., выполненные по технологическим требованиям или по требованиям техни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4. При невозможности использования естественных заземлителей пп.2.7.1, 2.7.2 и 2.7.3 выполняют искусственные заземлители: каждый токоотвод молниеприемника должен быть присоединен к специально установленному заземлител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8. Для выравнивания высоких потенциалов, возникающих при ударе молнии, следует соединять между собой близко расположенные (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38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40 м) молниезащитные заземлители антенных сооружений и заземлители электроустановок технического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Молниезащите подлежит каждая металлическая и железобетонная антенная опора и каждая металлическая оконечная фидерная опора, независимо от их числа на территории радио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янные и асбестоцементные мачты и их оттяжки, секционированные изоляторами, а также деревянные и асбестоцементные фидерные опоры молниезащите не подлежа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У антенных опор (металлических и железобетонных мачт) заземлению подлежит ствол мачты, а также оттяжки у каждого анкера. Все оттяжки у общего анкера присоединяются к одному заземлител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мачт, имеющих секционированные изоляторами оттяжки, заземляться должны только нижние участки оттяжек, закрепленные на анке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Антенны и фидеры заземляются в точке, имеющей нулевой потенциал по напряжению высокой частоты. Если технология работы антенно-фидерных устройств не допускает их заземления, то на входе антенны и вводе ее фидеров в техническое здание необходимо установить грозоразряд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ушный зазор грозоразрядника рассчитывается на 1,3 пикового амплитудного напряжения в месте установки грозоразрядника при 100-процентной модуляции передатчика. Конструкция грозоразрядника определяется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ающие радиостан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язные радиостанции и радиовещательные станции коротких вол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Для молниезащиты антенн, составленных из шунтовых вибраторов (антенны типа ВГДШ, ВГДШП), необходимо заземлить средние точки шунтов (рис.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Молниезащиту антенн с апериодическим рефлектором (СГД-РА, ВГД-РА, ВГДШП-РА) следует выполнять соединением леерных тросов и проводов апериодического рефлектора с заземленными антенными опорами или, при подвеске антенн на деревянных опорах, с искусственными заземлите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Для молниезащиты антенн с поглощающей линией (РГД, СГД-РАД) используется заземление короткозамкнутого конца поглощающей ли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5. Для молниезащиты логопериодических антенн (типа ЛПН, ЛПВ) используется заземление короткозамкнутого конца распределительной ли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Молниезащиту антенны, работающей на фиксированных частотах, следует осуществлять при помощи короткозамкнутого четвертьволнового отрезка фидера с заземлением средней точки короткозамыкателя. Молниезащиту можно также выполнить заземлением средней точки короткозамыкателя в шлейфах настройки главного фидера (в том числе и при работе в диапазоне частот) и в шлейфах настройки рефлектора синфазных антенн типа СГД-Р и СГД-Р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7. При выполнении молниезащиты с помощью грозоразрядников (п.2.11) последние устанавливаются у ввода фидера в техническое здание на наружной стене и заземляются путем присоединения к заземлителю (рис. 2 и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диовещательные станции средних и длинных вол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8. В качестве заземлителя для СВ-ДВ антенн используется высокочастотный заземлитель антен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9. Молниезащита неизолированных в основании антенн-мачт и антенн-башен (антенны шунтового и верхнего питания, АРРТЗ, АРРТЗ-2) должна осуществляться электрическим соединением опоры с высокочастотным заземлителем антенн. Соединение выполняется медной шиной. Пример выполнения такого заземления показан на рис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0. Молниезащиту изолированных в основании антенных опор, антенн-мачт и антенн-башен (нижнего питания, АРРТ, АРД, АРРТ-Д), установленных на опорных изоляторах, нужно осуществлять при помощи грозоразрядника с воздушным зазором, один полюс которого присоединяется к опоре, а другой - к высокочастотному заземлителю (рис.5). Конструкция грозоразрядника определяется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1. Для заземления оттяжек мачт (п.2.19, 2.20) должны сооружаться отдельные вертикальные заземлители, которые следует соединить с высокочастотным заземлителем антенны, в соответствии с радиотехнической частью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2. Молниезащиту проволочных антенн (Г-, Т-образных, зонтичных и длинноволновых с развитой горизонтальной частью) нужно осуществлять при помощи грозоразрядника, один полюс которого подключается к узлу питания антенны, а другой - к высокочастотному заземлителю антенн. Пример показан на рис. 6. Конструкция грозоразрядника определяется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ниезащита неизолированных в основании опор для подвески проволочных антенн (Г- и Т-образных, зонтичных и длинноволновых с развитой горизонтальной частью) должна осуществляться путем соединения опоры с искусственным заземлителем, который следует соединить с высокочастотным заземлителем, в соответствии с радиотехнической частью проекта (рис.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3. Для стекания статических зарядов с антенн, настраиваемых отрезками длинных линий (шлейфами), следует предусматривать присоединение короткозамкнутого конца шлейфа к системе высокочастотного заземления антен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4. Экран концентрического фидера должен присоединяться к высокочастотному заземлению у каждой фидерной оп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5. Армированные оттяжечные изоляторы должны быть защищены грозоразрядниками с дугогасящими устройствами, в соответствии с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емные радиостанции и пункты технического контрол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6. Молниезащита антенн с поглощающими сопротивлениями (БС, АБВ и др.) должна осуществляться путем заземления поглощающего сопротивления, в соответствии с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7. Для снижения вероятности перегорания сопротивления в антеннах БС при возникающих атмосферных перенапряжениях следует применять сопротивления, рассчитанные на мощность не менее 10 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8. Молниезащиту антенн, составленных из шунтовых вибраторов (ВГДШ), нужно выполнять путем заземления средних точек шу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9. Во избежание заносов высоких потенциалов в техническое здание на оконечных фидерных опорах в каждом полюсе фидера должны быть установлены грозоразрядник, дроссель для стекания зарядов и разделительный конденсатор. Первые выводы разрядника и дросселя подключаются к фидеру, а вторые заземля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каждой оконечной опоры предусматривается заземлитель, в соответствии с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диостанции систем подвижной связ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0. Для молниезащиты антенн, состоящих из симметричных вибраторов, необходимо заземлять средние точки шунтов или соответствующих им точки симметрирующи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1. Антенны, отдельные элементы которой не имеют контактов с опорой, подлежат молниезащите с помощью грозоразрядн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2. Для молниезащиты логопериодических антенн используется заземление короткозамкнутого конца распределительной ли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3. Молниезащиту антенн, работающих на фиксированных частотах, следует осуществлять с помощью короткозамкнутого четвертьволнового отрезка фидера с заземлением короткозамыка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4. При установке антенн на крышах зданий и сооружений шина заземления должна быть соединена с контуром заземления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Молниезащита мощных радиотелевизионных передающих станций, располагаемых в железобетонных башнях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Железобетонные башни, в которых размещаются радиотелевизионные передающие станции, должны иметь устройство молниезащиты независимо от числа часов грозов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В качестве молниеприемника могут служить выступающие металлические части в верхней части башни: металлоконструкции антенн, флагшток, ограждения площадок и 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В качестве токоотводов может быть использована металлическая арматура ж/б ствола башни с соблюдением требований РД 34.21.122-87. При невозможности использования арматуры с внутренней стороны ствола башни должны быть выполнены специальные токоотводы (не менее тре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На верхней площадке башни с относом от ствола и выступающих конструкций не менее чем на 2 м должна быть установлена станция автоматической регистрации грозовой деятельности (АРГД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-регистратор этой станции должен устанавливаться в зале передатч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На кровлях верхней и нижней обстроек башни должны быть уложены молниеприемные сетки. Устройство сеток должно выполняться в соответствии с требованиями РД 34.21.122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о каждому этажу башни или не более, чем через каждые 9 м по ее высоте, должны быть проложены металлические пояса (полосы) для выравнивания потенциалов на отдельных уровнях. К этим поясам должны быть присоединены все токоотводы, металлические конструкции и металлические корпуса оборудования, установленного внутри баш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металлических поясов можно использовать поэтажные контуры защитного заземления электроустанов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Для защиты от вторичных воздействий токов молнии необходимо предусматривать установку вентильных разрядников на шинах 6-10 кВ РУ-6-10 кВ и на шинах 0,4 кВ трансформаторных подстанций, встроенных в башн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расположения РУ-6-10 кВ вне башни вентильные разрядники 6-10 кВ должны быть установлены на вводах в трансформаторы встроенных трансформаторных подстанций. При этом расстояние по ошиновке от вводов 6-10 кВ трансформаторов до вентильных разрядников должно быть не более 5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8. В целях выравнивания потенциала в нижней обстройке башни под покрытием пола первого этажа (подвала) необходимо разместить сварную металлическую сетку из стальной круглой стал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52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10 мм с ячейкой 2,0х2,0 м. Соединения сетки - сварные. Сетка должна быть присоединена к внутреннему контуру заземления не менее чем в 4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Для заземляющих устройств молниезащиты должен быть предусмотрен совмещенный с защитным контуром заземлитель с сопротивлением растеканию тока промышленной частоты в соответствии с требованиями ПУЭ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олниезащита мощных радиотелевизионных передающих станций, расположенных в отдельном здании с отдельностоящей башней или мачто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Молниезащите подлежит антенная опора (башня или мачта) с расположенными на ней телевизионными, радиорелейными и другими антенн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землению подлежат также оттяжки мачт у каждого анк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Для выравнивания возникающих при ударе молнии высоких потенциалов молниезащитный заземлитель опоры должен электрически соединяться с заземлителем электроустановок технического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Количество и конструкция заземлителей должны соответствовать требованиям РД 34.21.122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Защита от наведения и заноса высокого потенциала по кабелям, прокладываемым по антенной опоре, производится в соответствии с разделом 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Металлические корпуса радиотехнического и электротехнического оборудования, устанавливаемого на антенной опоре и на фидерном мостике, должны быть присоединены к опоре и к фидерному мости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Молниезащита радиорелейных станц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Мероприятия по молниезащите радиорелейных станций должны предусматриваться в зависимости от взаимного расположения антенных опор и технически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танции с техническим зданием, вписанным в основание металлической баш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танции, располагаемые в железобетонных башн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станции с техническим зданием (кабиной), располагаемой на металлической баш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станции с разнесенными опорами и техническим зд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Защита радиорелейных станций от прямых ударов молнии должна осуществляться путем заземления антенных опор и их оттяжек у каждого анкера. Устройство заземлителей должно соответствовать требованиям РД 34.21.122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Молниезащита станций по п.5.1 (а, б, в) должна выполняться в соответствии с требованиями раздела 3 данно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Молниезащита технического здания и антенной опоры по п.5.1 (г) должна выполняться в соответствии с требованиями раздела 4 данно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Молниеприемником и токоотводом металлической опоры является ее ство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Защита от наведения и заноса высокого потенциала по волноводам и кабелям, прокладываемым от антенн до радиотехнического оборудования, устанавливаемого в техническом здании, производится в соответствии с разделом 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 Для выравнивания возникающих при ударе молнии высоких потенциалов молниезащитный заземлитель опоры и, по возможности, заземлители оттяжек должны электрически соединяться с заземлителем электроустановок технического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Молниезащита земных станций спутниковой связ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1. Мероприятия по молниезащите земных станций спутниковой связи должны предусматриваться в зависимости от взаимного расположения технического здания и опорного устройства антен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танции с разнесенной опорой и техническим зда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танции с антенной опорой, являющейся частью технического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ции с разнесенной антенной опорой и техническим здание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Молниезащита должна выполняться аналогично молниезащите радиорелейных станций с разнесенной радиорелейной опорой и техническим зданием (см. раздел 5 данной Инструкц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ции с антенной опорой, являющейся частью технического зд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Молниезащита станций должна выполняться в соответствии с требованиями раздела 3 данно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Молниезащита телевизионных антенн систем коллективного приема телевидения (СКПТ), антенн прямого индивидуального приема телевидения (АППТ) со спутников, крупных систем коллективного приема телевидения (КСКПТ) и систем кабельного телевидения (СКТВ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Молниезащите подлежа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нтенны СКПТ и АППТ, расположенные в районах с грозовой деятельностью 20 и более грозовых часов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нтенны КСКПТ и СКТВ независимо от величины среднегодовой продолжительности гро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лниезащита СКПТ и АППТ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 Антенны, установленные на зданиях, которые в соответствии с РД 34.21.122-87 оборудуются молниезащитой, должны быть не менее чем в двух местах электрически соединены с устройством молние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 Антенны, устанавливаемые на зданиях, которые по РД 34.21.122-87 не оборудуются молниезащитой, должны быть оборудованы устройством молниезащиты. Не оборудуются устройством молниезащиты антенны, входящие в зону молниезащиты какого-либо сооружения (высотного здания, дымовой трубы и т.д.). Антенны, установленные на сгораемых зданиях (V степени огнестойкости), независимо от того, входят они в зону молниезащиты какого-либо сооружения, должны быть оборудованы устройством молние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4. Антенны, установленные на зданиях, имеющих контур заземления любого назначения, должны присоединяться к нему или оборудоваться устройством молние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5. Молниезащита антенн СКПТ и АППТ осуществляется путем заземления их оп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6. Для нескольких антенн, подлежащих молниезащите, установленных на одном здании и удаленных друг от друга не более чем на 20 м, можно использовать общий заземли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7. При наличии металлической кровли последнюю можно использовать в качестве дополнительного объединяющего антенны токоотв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8. Использование водопроводных магистралей и других металлических трубопроводов в качестве заземлителей молниезащиты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оединение их к специальному заземлителю молниезащиты возможно в качестве дополнительного мероприятия для снижения сопротивления растеканию 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лниезащита КСКПТ и СКТ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9. Каждая антенна КСКПТ или СКТВ должна быть оборудована устройством молниезащиты на всей территории Российской Федерации независимо от числа часов грозовой деятель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10. Молниезащита антенн КСКПТ или СКТВ выполняется в соответствии с пп.7.3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382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7.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1. Каждый воздушно-кабельный переход КСКПТ или СКТВ должен быть оборудован устройством молниезащиты на всей территории Российской Федерации независимо от числа часов грозовой деятель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12. Молниезащита однопролетного воздушно-кабельного перехода длиной до 250 м должна выполняться путем заземления трубостойки и стального каната на обоих концах воздушно-кабельного перехода аналогично требованиям пп. 7.2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382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7.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3. Молниезащита стального каната производится путем заземления трубосто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4. Молниезащита многопролетного воздушно-кабельного перехода должна выполняться по индивидуальному проекту в зависимости от вида и конфигурации кабельной сети и от местны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Защита от наведения и заноса высокого потенциала в техническое зд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 Для защиты от наведения и заноса высокого потенциала по кабелям и волноводам, прокладываемым от антенн до радиотехнического оборудования, установленного в техническом здании, необходимо обеспечить электрический контакт волновода или металлической оболочки кабеля (броня, внешний проводник коаксиального кабеля и т.д.) с металлоконструкциями опоры и фидерного моста в месте ввода в техническое здание, в местах подключения к антенне на опоре и в распаячных коробках светильников СОМ, установленных на опо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При применении кабелей без металлической оболочки они должны прокладываться в металлических труб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земление труб выполняется аналогично п.8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 Для защиты от заноса высоких потенциалов в техническое здание и другие сооружения по соединительным кабелям, проложенным в земляных траншеях, должны выполняться следующие мероприятия в зависимости от типа соединительных кабел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и применении кабелей с металлической броней, проложенных в земляных траншеях длиной более 20...25 м, броня и металлическая оболочка кабелей (при ее наличии) должны иметь электрический контакт с металлоконструкциями опор с одного конца и с заземлителем сооружения - с друг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 применении небронированных кабелей (как в пластмассовой, так и в металлической оболочках) они должны укладываться в металлические трубы длиной 20...25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при длине участка, проложенного в земляной траншее, менее указанного в пункте "а" или при прокладке кабелей в грунтах с плохой проводимостью (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62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500 ом.м) следует, в дополнение к перечисленным в пункте "а" мероприятиям по заземлению кабелей, устанавливать разрядники на вводах кабелей в сооружение. Длина кабельного участка от точки ввода в сооружение до места установки разрядников должна быть не более 10 м. Заземление разрядников должно присоединяться к контуру заземления соору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Меры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 При возведении в грозовой период высоких неметаллических зданий и сооружений, подлежащих молниезащите (здания высотой более 30 м, железобетонные башни и т.д.), необходимо предусматривать, начиная с высоты 20 м, временные молниезащитные устройства, обеспечивающие безопасность людей и сохранность сооружений от воздействия прямых ударов молнии во время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ыполнения временных устройств молниезащиты могут быть использованы любые конструкции (уголки, стержни, стальные тросы и т.п.), легко закрепляемые к верхней части сооружении по его контуру. Молниеприемники присоединяются к молниезащитному контуру свободно спускающимися вдоль сооружения токоотводами. По мере строительства сооружения молниеприемники с токоотводами следует переносить на его верхнюю ча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допускаются болтовые соединения между отдельными элементами молниезащитного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кончания строительства временные молниезащитные сооружения заменяются постоян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 При сооружении металлических антенных опор основания металлоконструкций опор необходимо присоединить к молниезащитному заземлению в самом начале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Техническая документация по молниезащит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. Выполнение устройств молниезащиты должно осуществляться по проекту, который является составной частью проекта радио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. Проектирование молниезащиты радиообъекта должно выполняться в том количестве стадий, в котором выполняется проект радио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. Рисунк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0" cy="3248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1. Молниезащита антенн типа ВГДШ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1 - токоотвод; 2 - электроды заземлени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67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6 мм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04900" cy="1647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2. Схема включения грозоразрядник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арматура ввода; 2 - наружный фидер; 3 - грозоразрядник; 4 - заземлитель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0" cy="206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3. Установка грозоразрядников у фидерного ввода в техздани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- грозоразрядники; 2 - токоотвод (к наружному контуру заземления) ; 3 - фидерный ввод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- искровой промеж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95500" cy="229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4. Молниезащита мачты, неизолированной в основан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мачта; 2 - соединение шины заземления с мачтой сваркой латунью; 3 - лучи ВЧ заземлителя (проволока медная); 4 - шина ВЧ заземления (медная); 5 - соединение лучей ВЧ заземлителя с шиной ВЧ заземления сваркой латунью; 6 - фундаме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5750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5. Молниезащита мачты, изолированной в основан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- мачта; 2 - соединение мачты с грозоразрядником сваркой латунью; 3 - грозоразрядник шаровой; 4 - искровой промежуток; 5 - стойка; 6 - лучи ВЧ заземлителя (проволока медная)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- шина ВЧ заземления (медная); 8 - фундамент; 9 - соединение сваркой лучей ВЧ заземлителя с шиной ВЧ заземления; 10 - изолятор опорный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524000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6. Молниезащита проволочных антенн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- грозоразрядник установлен на опоре снижения; 1 - снижение; 2 - фидер к техзданию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- заземли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28900" cy="428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 7. Молниезащита неизолированной в основании опоры проволочных антенн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- опора; 2 - башмак опоры; 3 - соединение шины заземления с башмаком опоры сваркой латунью; 4 - электрод; 5 - шина молниезащитного заземления; 6 - провода ВЧ заземления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- шина ВЧ заземления антенны; 8 - соединение сваркой проводов ВЧ заземления с шиной молниезащитного зазем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. Перечень нормативной документа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равила устройств электроустановок (ПУЭ). Издание шестое, Москва, Энергоатомиздат, 198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Инструкция по устройству молниезащиты зданий и сооружений (РД 34.21.122-87), Москва, 198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троительные нормы и правила. Электротехнические устройства (СНиП 3.05.06-85), Москва, 198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техники безопасности при эксплуатации электроустановок потребителей, Москва, Энергоатомиздат, 1989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Инструкция по проектированию электроустановок предприятий и сооружений электросвязи, проводного вещания, радиовещания и телевидения (ВСН 332-88), Москва, 198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борник нормативных документов по крупным системам коллективного приема телевидения, Москва, 1989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СОКРАЩЕНИЙ, ПРИНЯТЫХ В ТЕКСТЕ ИНСТРУК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6603"/>
      </w:tblGrid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БВ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однопроводная антенна бегущей волны на диапазон СВ, ДВ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ППТ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антенна прямого индивидуального приема телевидения со спутников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РД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антенна с расширенным диапазоном частот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РРТ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антенна с регулируемым распределением тока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РРТ-Д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антенна с регулируемым распределением тока и двойным экраном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РРТЗ-АРРТЗ-2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антенна с регулируемым распределением тока и заземленным основанием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С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емная антенна бегущей волны с активным сопротивлением связи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ГД-РА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горизонтальный диапазонный вибратор с апериодическим рефлектором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ГДШ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антенна, имеющая горизонтальный диапазонный вибратор с шунтом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ГДШ-П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антенна, имеющая горизонтальный диапазонный шунтовой плоский вибратор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ГДШ-П-РА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антенна, имеющая горизонтальный диапазонный шунтовой плоский вибратор с апериодическим рефлектором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СКПТ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крупная система коллективного приема телевидения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ПВ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вертикальная логопериодическая антенна; 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ПН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клонная логопериодическая антенна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ГД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двойная ромбическая горизонтальная антенна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ГД-Р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синфазная горизонтальная диапазонная антенна с рефлектором и попарным питанием этажей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ГД-РА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синфазная горизонтальная диапазонная антенна с апериодическим рефлектором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ГД-РАД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синфазная горизонтальная диапазонная антенна с активным диапазонным рефлектором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ГД-РН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ередающая синфазная горизонтальная диапазонная антенна с настраивающимся рефлектором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КПТ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система коллективного приема телевидения;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КТВ </w:t>
            </w:r>
          </w:p>
        </w:tc>
        <w:tc>
          <w:tcPr>
            <w:tcW w:w="66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система кабельного телевидения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35:00Z</dcterms:created>
  <dc:creator/>
  <dc:description/>
  <dc:language>en-US</dc:language>
  <cp:lastModifiedBy>CNTI</cp:lastModifiedBy>
  <dcterms:modified xsi:type="dcterms:W3CDTF">2001-04-24T11:27:00Z</dcterms:modified>
  <cp:revision>3</cp:revision>
  <dc:subject/>
  <dc:title>ВСН 1-93</dc:title>
</cp:coreProperties>
</file>