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0475</wp:posOffset>
                </wp:positionH>
                <wp:positionV relativeFrom="paragraph">
                  <wp:posOffset>570230</wp:posOffset>
                </wp:positionV>
                <wp:extent cx="18719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4.9pt" to="446.6pt,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2"/>
        </w:rPr>
        <w:t xml:space="preserve">Прошу провести инструктаж по электробезопасности и безопасному обслуживанию электроустановок у руководителя предприятия (владельца электроустановки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562419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0.6pt" to="445.75pt,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(наименование электроустановки)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0</wp:posOffset>
                </wp:positionH>
                <wp:positionV relativeFrom="paragraph">
                  <wp:posOffset>179705</wp:posOffset>
                </wp:positionV>
                <wp:extent cx="48621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4.15pt" to="447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о адрес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200025</wp:posOffset>
                </wp:positionV>
                <wp:extent cx="36360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5.75pt" to="447.8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онтактный телефон</w:t>
      </w:r>
      <w:r>
        <w:rPr>
          <w:sz w:val="32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коприемников напряжением выше 380 В не име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0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6:00Z</dcterms:modified>
  <cp:revision>5</cp:revision>
  <dc:subject/>
  <dc:title>Наименование получателя: ФГУ "УГЭН по Свердловской области" ИНН 6670025178   КПП 667001001</dc:title>
</cp:coreProperties>
</file>