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ТОКОЛ ФАЗИРОВ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007"/>
        <w:gridCol w:w="1240"/>
        <w:gridCol w:w="1240"/>
        <w:gridCol w:w="1240"/>
        <w:gridCol w:w="1387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шинопровода, марка кабел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шинопровода, номер кабельной линии по проект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А соотве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В соотве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С соответствуе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подпись производящего фазировку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77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5"/>
        <w:gridCol w:w="2970"/>
        <w:gridCol w:w="1560"/>
      </w:tblGrid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 xml:space="preserve">Проверил производитель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(                    )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 xml:space="preserve">работ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ФОРМЫ ДОКУМЕНТОВ ПО КАБЕЛЬНЫМ ЛИНИЯ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6.1. К документам по кабельным линиям напряжением 1-35 кВ относятся:</w:t>
      </w:r>
    </w:p>
    <w:p>
      <w:pPr>
        <w:pStyle w:val="Normal"/>
        <w:ind w:firstLine="284"/>
        <w:jc w:val="both"/>
        <w:rPr/>
      </w:pPr>
      <w:r>
        <w:rPr/>
        <w:t>а) акт приемки траншеи, каналов, туннелей и блоков под монтаж кабелей (форма 14а);</w:t>
      </w:r>
    </w:p>
    <w:p>
      <w:pPr>
        <w:pStyle w:val="Normal"/>
        <w:ind w:firstLine="284"/>
        <w:jc w:val="both"/>
        <w:rPr/>
      </w:pPr>
      <w:r>
        <w:rPr/>
        <w:t>б) протокол испытаний силового кабеля напряжением выше 1000 В;</w:t>
      </w:r>
    </w:p>
    <w:p>
      <w:pPr>
        <w:pStyle w:val="Normal"/>
        <w:ind w:firstLine="284"/>
        <w:jc w:val="both"/>
        <w:rPr/>
      </w:pPr>
      <w:r>
        <w:rPr/>
        <w:t>в) протокол осмотра и проверки изоляции кабелей, на барабане перед прокладкой (форма 15);</w:t>
      </w:r>
    </w:p>
    <w:p>
      <w:pPr>
        <w:pStyle w:val="Normal"/>
        <w:ind w:firstLine="284"/>
        <w:jc w:val="both"/>
        <w:rPr/>
      </w:pPr>
      <w:r>
        <w:rPr/>
        <w:t>г) протокол прогрева кабелей на барабане перед прокладкой при низких температурах (форма 16);</w:t>
      </w:r>
    </w:p>
    <w:p>
      <w:pPr>
        <w:pStyle w:val="Normal"/>
        <w:ind w:firstLine="284"/>
        <w:jc w:val="both"/>
        <w:rPr/>
      </w:pPr>
      <w:r>
        <w:rPr/>
        <w:t>д) акт осмотра кабельной канализации в траншее и каналах перед закрытием (форма 17);</w:t>
      </w:r>
    </w:p>
    <w:p>
      <w:pPr>
        <w:pStyle w:val="Normal"/>
        <w:ind w:firstLine="284"/>
        <w:jc w:val="both"/>
        <w:rPr/>
      </w:pPr>
      <w:r>
        <w:rPr/>
        <w:t>е) журнал прокладки кабелей (форма 18);</w:t>
      </w:r>
    </w:p>
    <w:p>
      <w:pPr>
        <w:pStyle w:val="Normal"/>
        <w:ind w:firstLine="284"/>
        <w:jc w:val="both"/>
        <w:rPr/>
      </w:pPr>
      <w:r>
        <w:rPr/>
        <w:t>ж) журнал разделки кабельных муфт напряжением выше 1000 В (форма 19).</w:t>
      </w:r>
    </w:p>
    <w:p>
      <w:pPr>
        <w:pStyle w:val="Normal"/>
        <w:ind w:firstLine="284"/>
        <w:jc w:val="both"/>
        <w:rPr/>
      </w:pPr>
      <w:r>
        <w:rPr/>
        <w:t>6.2. Протокол испытаний силового кабеля напряжением выше 1000 В представляется только в случае отсутствия протокола заводских испытаний (или его копии). Испытание выполняется заказчиком в соответствии с требованием п.1.8.37 ПУЭ-85.</w:t>
      </w:r>
    </w:p>
    <w:p>
      <w:pPr>
        <w:pStyle w:val="Normal"/>
        <w:ind w:firstLine="284"/>
        <w:jc w:val="both"/>
        <w:rPr/>
      </w:pPr>
      <w:r>
        <w:rPr/>
        <w:t>6.3. К форме 17 строительная организация (генеральный подрядчик) представляет приложение-схему привязки наружных кабельных трасс на местности с указанием горизонтальных и вертикальных отметок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Форма 14а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7"/>
        <w:gridCol w:w="5142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76" w:firstLine="208"/>
              <w:jc w:val="both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инистерство)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трест)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заказчик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онтажное управление)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объект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>_________________________ 199       г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участок)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емки траншей, каналов, туннелей и блоков под монтаж кабел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18"/>
      </w:tblGrid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ссия в составе: представителя электромонтажной организации 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., о.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я заказчика 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., о.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я генподрядной организации 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должность, фамилия, и., о.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ела осмотр и проверку выполненных 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наименование генподрядной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и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оружений для прокладки кабелей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К сдаче-приемке предъявлены следующие объекты: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траншеи, каналы, туннели, блоки кабельной канализации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ооружения выполнены в соответствии с проектом, разработанным 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№№ чертежей рабочей документации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тступления от проекта 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еречислить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ы 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проектной организации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Разбивка трассы траншеи (каналов, туннелей) 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(выполнена,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выполнена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но проекту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Ширина и глубина траншеи соответствует требованиям проекта и ПУЭ-85, постель выполнена из __________________ толщиной слоя ______ мм, пересечение дорог выполнено в 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бах ____________ на глубине ____ мм, соединение и окраска труб 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(материал)                                                                                     (способ выполнения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шея подготовлена к прокладке кабеля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Диаметр отверстий блоков и правильность стыкования блоков проверены, крышки на люках колодцев установлены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Обрамление и перекрытия кабельных каналов выполнены 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Дренаж выполнен по проекту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Особые замечания 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. Объекты, перечисленные в п.1 настоящего акта, считать принятыми под монтаж кабелей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. Схема привязки наружных кабельных трасс по местности с указанием горизонтальных и вертикальных отметок трасс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5"/>
        <w:gridCol w:w="3255"/>
      </w:tblGrid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редставитель электромонтажной организации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редставитель заказчика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редставитель генподрядной организации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(Образец)</w:t>
      </w:r>
    </w:p>
    <w:p>
      <w:pPr>
        <w:pStyle w:val="Normal"/>
        <w:ind w:firstLine="284"/>
        <w:jc w:val="right"/>
        <w:rPr/>
      </w:pPr>
      <w:r>
        <w:rPr/>
      </w:r>
      <w:r>
        <w:br w:type="page"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ытания силового кабеля напряжением выше 1000 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37"/>
        <w:gridCol w:w="850"/>
        <w:gridCol w:w="913"/>
        <w:gridCol w:w="1217"/>
        <w:gridCol w:w="1414"/>
        <w:gridCol w:w="1559"/>
        <w:gridCol w:w="82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бан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каб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 кабеля, мм</w:t>
            </w:r>
            <w:r>
              <w:rPr/>
              <w:drawing>
                <wp:inline distT="0" distB="0" distL="0" distR="0">
                  <wp:extent cx="1143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кабеля, м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ее напряжение, кВ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ытательное напряжение, к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-</w:t>
            </w:r>
          </w:p>
          <w:p>
            <w:pPr>
              <w:pStyle w:val="Normal"/>
              <w:jc w:val="center"/>
              <w:rPr/>
            </w:pPr>
            <w:r>
              <w:rPr/>
              <w:t>тельность испытания,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ние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77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5"/>
        <w:gridCol w:w="2970"/>
        <w:gridCol w:w="1560"/>
      </w:tblGrid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 xml:space="preserve">Испытание произвел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(                    )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 xml:space="preserve">Производитель работ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(                    )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Форма 1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606"/>
        <w:gridCol w:w="99"/>
        <w:gridCol w:w="185"/>
        <w:gridCol w:w="3505"/>
        <w:gridCol w:w="747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инистерство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трест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заказчик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онтажное управлени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объект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______________________ 199       г.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участок)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мотра и проверки сопротивления изоляции кабелей на барабане перед прокладк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48"/>
        <w:gridCol w:w="725"/>
        <w:gridCol w:w="725"/>
        <w:gridCol w:w="668"/>
        <w:gridCol w:w="828"/>
        <w:gridCol w:w="709"/>
        <w:gridCol w:w="878"/>
        <w:gridCol w:w="972"/>
        <w:gridCol w:w="679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кабеля,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-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-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-</w:t>
            </w:r>
          </w:p>
          <w:p>
            <w:pPr>
              <w:pStyle w:val="Normal"/>
              <w:jc w:val="center"/>
              <w:rPr/>
            </w:pPr>
            <w:r>
              <w:rPr/>
              <w:t>бана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/>
              <w:drawing>
                <wp:inline distT="0" distB="0" distL="0" distR="0">
                  <wp:extent cx="1143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пряжение, кВ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я, м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а и обшив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х витков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е-</w:t>
            </w:r>
          </w:p>
          <w:p>
            <w:pPr>
              <w:pStyle w:val="Normal"/>
              <w:jc w:val="center"/>
              <w:rPr/>
            </w:pPr>
            <w:r>
              <w:rPr/>
              <w:t>тизи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щих заделок 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е изоляции, МОм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4260"/>
      </w:tblGrid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/>
              <w:t xml:space="preserve">Сопротивление изоляции замерено мегаомметром на напряжение 2500 В. </w:t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/>
              <w:t>типа ___________________ заводской № ____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 xml:space="preserve">Осмотр и проверку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/>
              <w:t xml:space="preserve">Производитель работ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/>
              <w:t>произвел _____________ (                       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/>
              <w:t>(мастер) _______________ (                     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 xml:space="preserve">                        </w:t>
            </w:r>
            <w:r>
              <w:rPr/>
              <w:t>(подпись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Форма 1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749"/>
        <w:gridCol w:w="240"/>
        <w:gridCol w:w="43"/>
        <w:gridCol w:w="3647"/>
        <w:gridCol w:w="747"/>
      </w:tblGrid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инистерство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трест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заказчик)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онтажное управление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объект)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______________________ 199       г.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участок)</w:t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ева кабелей на барабане перед прокладкой при низких температур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0"/>
        <w:gridCol w:w="1518"/>
        <w:gridCol w:w="815"/>
        <w:gridCol w:w="1595"/>
        <w:gridCol w:w="1843"/>
        <w:gridCol w:w="992"/>
        <w:gridCol w:w="1418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ра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кабеля, напряжение, кВ,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кабеля, </w:t>
            </w:r>
          </w:p>
        </w:tc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в кабелей внутри обогреваемых помеще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в кабелей электрическим током, А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/>
              <w:drawing>
                <wp:inline distT="0" distB="0" distL="0" distR="0">
                  <wp:extent cx="11430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 помещении, 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сть прогрева, час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внешних витков кабеля при температуре наружного воздуха 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-10 °C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1178"/>
        <w:gridCol w:w="3365"/>
        <w:gridCol w:w="98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ев произвел __________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/>
              <w:t>(                )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изводитель работ _________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/>
            </w:pPr>
            <w:r>
              <w:rPr/>
              <w:t>(              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(подпись)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Форма 17</w:t>
      </w:r>
    </w:p>
    <w:p>
      <w:pPr>
        <w:pStyle w:val="Normal"/>
        <w:tabs>
          <w:tab w:val="clear" w:pos="708"/>
          <w:tab w:val="left" w:pos="4035" w:leader="none"/>
          <w:tab w:val="left" w:pos="4740" w:leader="none"/>
          <w:tab w:val="left" w:pos="8430" w:leader="none"/>
        </w:tabs>
        <w:ind w:left="105" w:firstLine="284"/>
        <w:rPr/>
      </w:pPr>
      <w:r>
        <w:rPr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"/>
        <w:gridCol w:w="3930"/>
        <w:gridCol w:w="465"/>
        <w:gridCol w:w="240"/>
        <w:gridCol w:w="43"/>
        <w:gridCol w:w="3647"/>
        <w:gridCol w:w="747"/>
      </w:tblGrid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инистерство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трест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заказчик)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онтажное управление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объект)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______________________ 199       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участок)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мотра кабельной канализации в траншеях и каналах перед закрытие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18"/>
      </w:tblGrid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ссия в составе: представителя электромонтажной организации 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., о.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я заказчика 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., о.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я генподрядной организации 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должность, фамилия, и., о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ела осмотр кабельной канализации в 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траншее, канале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 закрытием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 результате осмотра установлено: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рокладка кабеля выполнена по проекту 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(наименование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ектной организации, № чертежей и кабельных журналов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тступления от проекта согласованы и нанесены на чертежи № _________ и схему привязки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Смонтированные кабели не имеют внешних повреждений; радиусы изгибов кабелей соответствуют требованиям ГОСТ 24183-80*, ГОСТ 16441-78, ГОСТ 24334-80, ГОСТ 78*Е; глубина заложения кабелей отвечает требованиям п.2.3.84 ПУЭ-85, а расстояние по горизонтали (в свету) между кабелями соответствует п.2.3.86 ПУЭ-85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На кабелях смонтировано _____________________________________ соединительных муфт,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оличество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язка соединительных муфт (для кабелей в траншее) выполнена на плане кабельных линий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Произведена подсыпка кабельных линий слоем 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атериал подсыпки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 и выполнена защита кабелей от механических повреждений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но проекту, а также 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(указать дополнительные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а защиты кабелей при наличии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местах пересечений с другими инженерными коммуникациями и сооружениями кабели защищены 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ать, чем защищены)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Выполнена маркировка соединительных муфт и кабеля.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Другие особенности, отмеченные комиссией 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8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. Траншеи (канал) со смонтированными в них кабельными линиями приняты для закрытия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5"/>
        <w:gridCol w:w="3255"/>
      </w:tblGrid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редставитель электромонтажной организации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редставитель заказчика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Представитель генподрядной организации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Форма 1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4"/>
        <w:gridCol w:w="3930"/>
        <w:gridCol w:w="323"/>
        <w:gridCol w:w="283"/>
        <w:gridCol w:w="99"/>
        <w:gridCol w:w="3690"/>
        <w:gridCol w:w="889"/>
      </w:tblGrid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инистерств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трес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заказчик)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онтажное управление)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объект)</w:t>
            </w:r>
          </w:p>
        </w:tc>
      </w:tr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______________________ 199       г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участок)</w:t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УРНА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и кабел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76"/>
        <w:gridCol w:w="833"/>
        <w:gridCol w:w="726"/>
        <w:gridCol w:w="993"/>
        <w:gridCol w:w="850"/>
        <w:gridCol w:w="992"/>
        <w:gridCol w:w="1064"/>
        <w:gridCol w:w="1040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к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и номер кабеля по кабельному журналу или исполни-</w:t>
            </w:r>
          </w:p>
          <w:p>
            <w:pPr>
              <w:pStyle w:val="Normal"/>
              <w:jc w:val="center"/>
              <w:rPr/>
            </w:pPr>
            <w:r>
              <w:rPr/>
              <w:t>тельной схем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кабеля, напря-</w:t>
            </w:r>
          </w:p>
          <w:p>
            <w:pPr>
              <w:pStyle w:val="Normal"/>
              <w:jc w:val="center"/>
              <w:rPr/>
            </w:pPr>
            <w:r>
              <w:rPr/>
              <w:t>жение, кВ, сечение, мм</w:t>
            </w:r>
            <w:r>
              <w:rPr/>
              <w:drawing>
                <wp:inline distT="0" distB="0" distL="0" distR="0">
                  <wp:extent cx="1143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лина линии, 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барабанов и длина кабеля на каждом, 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 соеди-</w:t>
            </w:r>
          </w:p>
          <w:p>
            <w:pPr>
              <w:pStyle w:val="Normal"/>
              <w:jc w:val="center"/>
              <w:rPr/>
            </w:pPr>
            <w:r>
              <w:rPr/>
              <w:t>нит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х муфт на лин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-</w:t>
            </w:r>
          </w:p>
          <w:p>
            <w:pPr>
              <w:pStyle w:val="Normal"/>
              <w:jc w:val="center"/>
              <w:rPr/>
            </w:pPr>
            <w:r>
              <w:rPr/>
              <w:t>тура окружаю-</w:t>
            </w:r>
          </w:p>
          <w:p>
            <w:pPr>
              <w:pStyle w:val="Normal"/>
              <w:jc w:val="center"/>
              <w:rPr/>
            </w:pPr>
            <w:r>
              <w:rPr/>
              <w:t>щего воз-</w:t>
            </w:r>
          </w:p>
          <w:p>
            <w:pPr>
              <w:pStyle w:val="Normal"/>
              <w:jc w:val="center"/>
              <w:rPr/>
            </w:pPr>
            <w:r>
              <w:rPr/>
              <w:t>духа при прокла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, °С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огрева кабеля и продолжи-</w:t>
            </w:r>
          </w:p>
          <w:p>
            <w:pPr>
              <w:pStyle w:val="Normal"/>
              <w:jc w:val="center"/>
              <w:rPr/>
            </w:pPr>
            <w:r>
              <w:rPr/>
              <w:t>тельность прокладки, час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подпись ответ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ного за прокладку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970"/>
        <w:gridCol w:w="241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Производитель работ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2415" w:type="dxa"/>
            <w:tcBorders/>
          </w:tcPr>
          <w:p>
            <w:pPr>
              <w:pStyle w:val="Normal"/>
              <w:rPr/>
            </w:pPr>
            <w:r>
              <w:rPr/>
              <w:t>(                             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Форма 1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7"/>
        <w:gridCol w:w="284"/>
        <w:gridCol w:w="4394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инистер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город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трес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заказчик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монтажное управ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объект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______________________ 199       г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(участо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УРНА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а кабельных муфт напряжением выше 1000 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2126"/>
        <w:gridCol w:w="734"/>
        <w:gridCol w:w="825"/>
        <w:gridCol w:w="993"/>
        <w:gridCol w:w="169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БЕЛЬ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ФТ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по кабельному журнал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сечение, мм</w:t>
            </w:r>
            <w:r>
              <w:rPr/>
              <w:drawing>
                <wp:inline distT="0" distB="0" distL="0" distR="0">
                  <wp:extent cx="11430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пряжение, к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мep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раз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монтаж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подпись исполнител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2700"/>
        <w:gridCol w:w="2415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>Производитель работ (мас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45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2415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>(                             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5" w:type="dxa"/>
            <w:tcBorders/>
          </w:tcPr>
          <w:p>
            <w:pPr>
              <w:pStyle w:val="Normal"/>
              <w:ind w:hanging="45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0:15:00Z</dcterms:created>
  <dc:creator>Work1</dc:creator>
  <dc:description/>
  <cp:keywords/>
  <dc:language>en-US</dc:language>
  <cp:lastModifiedBy>vv</cp:lastModifiedBy>
  <dcterms:modified xsi:type="dcterms:W3CDTF">2009-04-24T15:15:00Z</dcterms:modified>
  <cp:revision>2</cp:revision>
  <dc:subject/>
  <dc:title>ПРОТОКОЛ ФАЗИРОВКИ </dc:title>
</cp:coreProperties>
</file>