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0571.17-200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МЭК 60364-4-482-82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6.6:006.354                                                                                                   Группа Е0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лектроустановки здан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асть 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по обеспечению безопас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лава 4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БОР МЕР ЗАЩИТЫ В ЗАВИСИМОСТИ ОТ ВНЕШНИХ УСЛОВ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482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щита от пожар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Electrical installations of buildings. Part</w:t>
      </w:r>
      <w:r>
        <w:rPr>
          <w:rFonts w:eastAsia="Times New Roman Cyr" w:cs="Times New Roman Cyr" w:ascii="Times New Roman Cyr" w:hAnsi="Times New Roman Cyr"/>
        </w:rPr>
        <w:t xml:space="preserve"> 4.</w:t>
      </w:r>
      <w:r>
        <w:rPr>
          <w:rFonts w:eastAsia="Times New Roman Cyr" w:cs="Times New Roman Cyr" w:ascii="Times New Roman Cyr" w:hAnsi="Times New Roman Cyr"/>
          <w:lang w:val="en-US"/>
        </w:rPr>
        <w:t xml:space="preserve"> Protection for safety. Chapter</w:t>
      </w:r>
      <w:r>
        <w:rPr>
          <w:rFonts w:eastAsia="Times New Roman Cyr" w:cs="Times New Roman Cyr" w:ascii="Times New Roman Cyr" w:hAnsi="Times New Roman Cyr"/>
        </w:rPr>
        <w:t xml:space="preserve"> 48.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Choice of protective measures as a function of external influences. Section</w:t>
      </w:r>
      <w:r>
        <w:rPr>
          <w:rFonts w:eastAsia="Times New Roman Cyr" w:cs="Times New Roman Cyr" w:ascii="Times New Roman Cyr" w:hAnsi="Times New Roman Cyr"/>
        </w:rPr>
        <w:t xml:space="preserve"> 482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Protection against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fire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 13.220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3402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2001—07—0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ислов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И ВНЕСЕН Техническим комитетом по стандартизации ТК 337 “Электрооборудование жилых и общественных зданий”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И ВВЕДЕН В ДЕЙСТВИЕ Постановлением Госстандарта России от 1 декабря 2000 г. № 327-ст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Настоящий стандарт содержит полный аутентичный текст международного стандарта МЭК 60364-4-482—82), издание 1.0 “Электрические установки зданий. Часть 4. Требования по обеспечению безопасности. Глава 48. Выбор мер защиты в зависимости от внешних условий. Раздел 482. Защита от пожара”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ВВЕДЕН ВПЕРВЫ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является частью комплекса государственных стандартов, разрабатываемых на основе стандартов Международной электротехнической комиссии МЭК 60364 “Электрические установки зданий”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одержанию установленных требований настоящий стандарт является основополагающим в части применения мер защиты от пожара в электроустановках зданий, положениями которого следует руководствоваться во всех областях, входящих в сферу проектирования, монтажа, наладки, испытаний и эксплуатации электроустановок зда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мерация разделов и пунктов в стандарте соответствует принятой в стандарте МЭК 60364-4-482-82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действующих Правил устройства электроустановок, глава 7.4 “Электроустановки в пожароопасных зонах” устанавливают меры защиты от пожара в пожароопасных зонах внутри и вне помещений, в пределах которых постоянно и периодически обращаются горючие (сгораемые) вещества и в которых они могут находиться при нормальном технологическом процессе или при его нарушения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асть применения стандарта — по ГОСТ 30331.1/ГОСТ Р 50571.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дополнительно к ГОСТ 30331.4/ГОСТ Р 50571.4 устанавливает требования по обеспечению мер защиты от пожара в электроустановках зданий и сооружений в зависимости от условий экстренной эвакуации людей в аварийных ситуациях, характеристик и свойств обрабатываемых или складируемых материалов, применяемых строительных конструкций и материал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0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тивные ссылки</w:t>
      </w:r>
    </w:p>
    <w:p>
      <w:pPr>
        <w:pStyle w:val="FR1"/>
        <w:ind w:lef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4254—96 (МЭК 529—89) Степени защиты, обеспечиваемые оболочками (Код</w:t>
      </w:r>
      <w:r>
        <w:rPr>
          <w:rFonts w:eastAsia="Times New Roman Cyr" w:cs="Times New Roman Cyr" w:ascii="Times New Roman Cyr" w:hAnsi="Times New Roman Cyr"/>
          <w:lang w:val="en-US"/>
        </w:rPr>
        <w:t xml:space="preserve"> IP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30331.1—95 (МЭК 364-1—72, МЭК 364-2—70)/ГОСТ Р 50571.1—93 (МЭК 364-1—72, МЭК 364-2—70) Электроустановки зданий. Основные полож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30331.2—95 (МЭК 364-3—93)/ГОСТ Р 50571.2—94 (МЭК 364-3—93) Электроустановки зданий. Часть 3. Основные характеристик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30331.3—95 (МЭК 364-4-41—92)/ГОСТ Р 50571.3—94 (МЭК 364-4-41—92) Электроустановки зданий. Часть 4. Требования по обеспечению безопасности. Защита от поражений электрическим током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30331.4—95 (МЭК 364-4-42—80)/ГОСТ Р 50571.4—94 (МЭК 364-4-42—80) Электроустановки зданий. Часть 4. Требования по обеспечению безопасности. Защита от тепловых воздействий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МЭК 332-1—96 Испытания кабелей на нераспространение горения. Испытание одиночного вертикально расположенного изолированного провода или кабел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МЭК 332-2—96 Испытания кабелей на нераспространение горения. Испытание одиночного вертикально расположенного изолированного провода или кабеля небольшого диаметра с медными жилам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МЭК 332-3—96 Испытания кабелей на нераспространение горения. Испытание проводов или кабелей, проложенных в пучках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1326.1—99 (МЭК 61008-1—96) Выключатели автоматические, управляемые дифференциальным током, бытового и аналогичного назначения без встроенной защиты от сверхтоков. Часть 1. Общие требования и методы испытаний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1327.1—99 (МЭК 61009-1—96) Выключатели автоматические, управляемые дифференциальным током, бытового и аналогичного назначения со встроенной защитой от сверхтоков. Часть 1. Общие требования и методы испытаний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1330.13—99 (МЭК 60079-14—96) Электрооборудование взрывозащищенное. Часть 14. Электроустановки во взрывоопасных зонах (кроме подземных выработок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ind w:left="0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82 Защита от пожара</w:t>
      </w:r>
    </w:p>
    <w:p>
      <w:pPr>
        <w:pStyle w:val="FR1"/>
        <w:ind w:lef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82.1 Условия экстренной эвакуации в случае аварийной ситуаци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настоящего стандарта должны выполняться для электроустановок зданий и сооружений, в которых условия экстренной эвакуации людей по ГОСТ 30331.2/ГОСТ Р 50571.2 следующие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BD2</w:t>
      </w:r>
      <w:r>
        <w:rPr>
          <w:rFonts w:eastAsia="Times New Roman Cyr" w:cs="Times New Roman Cyr" w:ascii="Times New Roman Cyr" w:hAnsi="Times New Roman Cyr"/>
        </w:rPr>
        <w:t xml:space="preserve"> — низкая плотность заселения, трудные условия эвакуации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BD3</w:t>
      </w:r>
      <w:r>
        <w:rPr>
          <w:rFonts w:eastAsia="Times New Roman Cyr" w:cs="Times New Roman Cyr" w:ascii="Times New Roman Cyr" w:hAnsi="Times New Roman Cyr"/>
        </w:rPr>
        <w:t xml:space="preserve"> — высокая плотность заселения, легкие условия эвакуации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BD4</w:t>
      </w:r>
      <w:r>
        <w:rPr>
          <w:rFonts w:eastAsia="Times New Roman Cyr" w:cs="Times New Roman Cyr" w:ascii="Times New Roman Cyr" w:hAnsi="Times New Roman Cyr"/>
        </w:rPr>
        <w:t xml:space="preserve"> — высокая плотность заселения, трудные условия эваку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Примечание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— Отнесение условий экстренной эвакуации к кодам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BD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ожет регулироваться компетентными органами, ответственными за строительство зданий и сооружений, за проведение массовых мероприятий и предотвращение возникновения пожаров (загораний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1.1 В помещениях с условиями эвакуации BD2, BD3 и BD4 не рекомендуется размещать электропроводки на маршрутах эвакуации людей. Однако, если это невозможно, электропроводка должна быть защищена оболочками или кожухами, препятствующими возникновению пожара или распространению огн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проводка на маршрутах эвакуации людей должна проходить на максимально коротком участке, не должна располагаться в пределах досягаемости рукой или должна быть защищена от механических повреждений, которые могут возникнуть во время эвакуаци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482.1.2 В условиях эвакуации BD3 и BD4 низковольтные комплектные устройства (шкафы, щиты, щитки), аппараты защиты и управления, за исключением некоторых устройств, предназначенных для обеспечения эвакуации, должны быть доступны только для уполномоченного обслуживающего персонала. При размещении в проходах они должны быть заключены в шкафы или оболочки из негорючего материала со степенью защиты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IP44</w:t>
      </w:r>
      <w:r>
        <w:rPr>
          <w:rFonts w:eastAsia="Times New Roman Cyr" w:cs="Times New Roman Cyr" w:ascii="Times New Roman Cyr" w:hAnsi="Times New Roman Cyr"/>
        </w:rPr>
        <w:t xml:space="preserve"> по ГОСТ 14254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1.3 В условиях эвакуации BD3, BD4 и на маршрутах эвакуации людей запрещается использовать электрооборудование, содержащее воспламеняющиеся жидк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— На конденсаторы в составе аппаратуры это требование не распространяется (например, на конденсаторы в светильниках с газоразрядными лампами и конденсаторы для пускателей электродвигателей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82.2 Характер обрабатываемых или складируемых материалов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2.1 Помещения или зоны, в которых производится обработка, изготовление или хранение воспламеняющихся веществ и материалов, в том числе содержащие горючую пыль, по пожароопасности относят к коду ВЕ2 по ГОСТ 30331.2/ГОСТ Р 50571.2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Примеча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1 Количества легковоспламеняющихся веществ и материалов, площадь или объем помещений для складирования и хранения должны устанавливаться надзорными органами (Госэнергонадзор, Госпожнадзор, Госгортехнадзор и др.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 Требования к электроустановкам во взрывоопасных помещениях и зонах, относящихся к коду ВЕ3 по ГОСТ 30331.2/ГОСТ Р 50571.2, установлены в ГОСТ Р 51330.13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жароопасных помещениях кода ВЕ2 должно быть установлено только электрооборудование, которое необходимо для этих помещений, за исключением систем внутренней электропроводки в соответствии с 482.2.6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2.2 В помещениях, в которых на корпусах электрооборудования может скапливаться горючая пыль в количествах, достаточных для создания пожароопасных условий, следует принять меры, исключающие нагревание корпусов электрооборудования до температур, вызывающих самовоспламенение пыл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2.3 Электрооборудование должно быть выбрано и установлено таким образом, чтобы превышение температуры в нормальных условиях и в условиях неисправности не могло вызвать пожар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го можно достичь за счет выбора соответствующих конструкций электрооборудования или условий его установк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482.2.4 Комплектные устройства защиты, сигнализации и управления должны быть размещены за пределами помещений, соответствующих коду ВЕ2, если их оболочка не обеспечивает степень защиты, удовлетворяющую такому помещению, но должна быть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IP4X</w:t>
      </w:r>
      <w:r>
        <w:rPr>
          <w:rFonts w:eastAsia="Times New Roman Cyr" w:cs="Times New Roman Cyr" w:ascii="Times New Roman Cyr" w:hAnsi="Times New Roman Cyr"/>
        </w:rPr>
        <w:t xml:space="preserve"> по ГОСТ 14254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2.5 Во всех случаях, кроме скрытой проводки по негорючим основаниям, следует принять меры, препятствующие электропроводке распространять горени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а и кабели должны быть испытаны на нераспространение горения по ГОСТ Р МЭК 332-1, ГОСТ Р МЭК 332-2 и ГОСТ Р МЭК 332-3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2.6 Системы электропроводки, пересекающие помещения, но не являющиеся необходимыми для эксплуатации этих помещений, следует выполнять следующим образом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соответствии с 482.2.5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ни не должны иметь соединений вдоль маршрута их прокладки внутри помещений, если эти соединения не помещены в огнестойкие оболочк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ни должны быть защищены от сверхтока согласно 482.2.1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2.7 В приточных отопительных системах забор воздуха должен осуществляться за пределами зон, содержащих горючую пыль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ература выходящего воздуха не должна способствовать возникновению пожара в помещен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2.8 Электродвигатели, кроме серводвигателей с легким режимом работы, снабженные автоматическим и дистанционным управлением и не находящиеся под постоянным наблюдением, должны быть защищены от чрезмерного повышения температуры устройствами, реагирующими на температуру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482.2.9 Светильники должны соответствовать условиям эксплуатации помещений и иметь оболочки, обеспечивающие степень защиты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IP4X</w:t>
      </w:r>
      <w:r>
        <w:rPr>
          <w:rFonts w:eastAsia="Times New Roman Cyr" w:cs="Times New Roman Cyr" w:ascii="Times New Roman Cyr" w:hAnsi="Times New Roman Cyr"/>
        </w:rPr>
        <w:t xml:space="preserve"> по ГОСТ 14254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мпы и элементы осветительных приборов должны быть защищены в местах, где могут иметь место механические повреждения, например с помощью прочных стеклянных оболочек и металлических решеток. Защитные устройства не должны закрепляться на патронах ламп, если это не предусмотрено их конструкцие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2.10 При необходимости ограничить последствия, связанные с возможным возникновением аварийного тока, электрическая цепь должна быть либо предохранена защитным устройством (например, автоматические выключатели по ГОСТ Р 51326.1 и ГОСТ Р 51327.1), номинальный рабочий дифференциальный ток которого не превышает 0,5 А, либо контролироваться с помощью устройства, обеспечивающего постоянный контроль изоляции и подающего сигнал опасности при пробое изоля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изолированный проводник контроля изоляции может служить защитным проводником в составе электропроводки соответствующей цепи, если электропроводка не включает металлическую оболочку, соединенную с защитным проводник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2.11 Цепи питания или цепи, пересекающие помещения с условиями ВЕ2, должны быть предохранены от перегрузки и токов короткого замыкания защитными устройствами, расположенными перед этими помещения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2.12 В дополнение к 411.1.3.7 ГОСТ 30331.3/ГОСТ Р 50571.3 в цепях с безопасным сверхнизким напряжением токоведущие части должн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ибо быть заключены в оболочки, обеспечивающие степень защиты</w:t>
      </w:r>
      <w:r>
        <w:rPr>
          <w:rFonts w:eastAsia="Times New Roman Cyr" w:cs="Times New Roman Cyr" w:ascii="Times New Roman Cyr" w:hAnsi="Times New Roman Cyr"/>
          <w:lang w:val="en-US"/>
        </w:rPr>
        <w:t xml:space="preserve"> IP2X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ибо иметь изоляцию, способную выдерживать испытательное напряжение 500 В в течение 1 мин независимо от номинального напряжения цеп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2.13 Не разрешается использовать совмещенные нулевые рабочие и защитные проводники в помещениях с условиями ВЕ2, за исключением цепей, пересекающих такие помещ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82.3 Пожароопасность строительных материалов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щения, в которых применены пожароопасные строительные материалы, относят к коду СА2 по ГОСТ 30331.2/ГОСТ Р 50571.2, пункт 323.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3.1 Для электроустановок в помещениях, соответствующих коду СА2, следует принять меры предосторожности, чтобы электрооборудование не могло инициировать воспламенение стен, полов и потолк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82.4 Способность конструкций зданий к распространению гор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установки помещений, в которых строительные конструкции могут способствовать распространению горения, относят к коду СВ2 по ГОСТ 30331.2/ГОСТ Р 50571.2, пункт 323.2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2.4.1 В помещениях, соответствующих коду СВ2, следует принять меры предосторожности, чтобы электрооборудование и электропроводки не способствовали распространению гор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Примечание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— Могут быть использованы установки автоматического пожаротушения, а также устройства сигнализации о пожаре, обеспечивающие защитные меры, например закрытие противопожарных заслонок в коробах и кабельных канала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Ключевые слова:</w:t>
      </w:r>
      <w:r>
        <w:rPr>
          <w:rFonts w:eastAsia="Times New Roman Cyr" w:cs="Times New Roman Cyr" w:ascii="Times New Roman Cyr" w:hAnsi="Times New Roman Cyr"/>
        </w:rPr>
        <w:t xml:space="preserve"> электроустановки зданий; обеспечение пожаробезопасности; условия эвакуации людей; внешние условия; характер обрабатываемых и складируемых материалов; пожароопасность строительных материалов и строительных конструкций зданий; условия распространения огн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0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40" w:hanging="0"/>
    </w:pPr>
    <w:rPr>
      <w:rFonts w:ascii="Times New Roman" w:hAnsi="Times New Roman" w:eastAsia="Times New Roman Cyr" w:cs="Times New Roman Cyr"/>
      <w:b/>
      <w:bCs/>
      <w:color w:val="auto"/>
      <w:sz w:val="28"/>
      <w:szCs w:val="2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5:29:00Z</dcterms:created>
  <dc:creator/>
  <dc:description/>
  <dc:language>en-US</dc:language>
  <cp:lastModifiedBy>CNTI</cp:lastModifiedBy>
  <dcterms:modified xsi:type="dcterms:W3CDTF">2001-04-17T11:36:00Z</dcterms:modified>
  <cp:revision>6</cp:revision>
  <dc:subject/>
  <dc:title/>
</cp:coreProperties>
</file>