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СТ Р 50571.25-200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Электроустановки зданий. Часть 7. Требования к специальным электроустановкам. Электроустановки зданий и сооружений с электрообогреваемыми полами и поверхностям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7808"/>
        <w:gridCol w:w="65"/>
        <w:gridCol w:w="65"/>
        <w:gridCol w:w="65"/>
        <w:gridCol w:w="80"/>
      </w:tblGrid>
      <w:tr>
        <w:trPr>
          <w:trHeight w:val="30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ен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0571.25-2001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щий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ус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установки зданий. Часть 7. Требования к специальным электроустановкам. Электроустановки зданий и сооружений с электрообогреваемыми полами и поверхностями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англ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ectrical installations of buildings. Part 7. Requirements for special installations. Electrical installations of buildings and structures with electrical heating of floors and surfaces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  <w:tc>
          <w:tcPr>
            <w:tcW w:w="1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  <w:tc>
          <w:tcPr>
            <w:tcW w:w="1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едения в действ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0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ь и условия применения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стандарт распространяется на электроустановки зданий и сооружений с электрообогреваемыми полами и поверхностями, применяемыми в различных отраслях экономики страны, и устанавливает требования к указанным установкам и в первую очередь по обеспечению электробезопасности. </w:t>
              <w:br/>
              <w:t>Стандарт предназначен для проектных, монтажных, пусконаладочных и эксплуатационных организаций любых форм собственности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1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www.docload.ru/standart/Pages_gost/6699.htm" \l "6700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оправка к ГОСТ Р 50571.25-2001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Расположен в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&amp;l='&gt;ОКС Общероссийский классификатор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091&amp;l='&gt;91 СТРОИТЕЛЬНЫЕ МАТЕРИАЛЫ И СТРОИТЕЛЬСТВО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&amp;l='&gt;91.140 Установки в зданиях *Промышленные горелки и котлы см. 27.060 *Тепловые насосы см. 27.080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050&amp;l='&gt;91.140.50 Системы электроснабжения *Включая счетчики электроэнергии в зданиях, аварийное электроснабжение и т.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&amp;l='&gt;КГС Классификатор государственных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006&amp;l='&gt;Е Энергетическое и электротехническое оборудование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&amp;l='&gt;Е0 Общие правила и нормы по электротехнике и теплотехнике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008&amp;l='&gt;Е08 Применение и эксплуа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оправка к ГОСТ Р 50571.25-2001</w:t>
      </w:r>
    </w:p>
    <w:tbl>
      <w:tblPr>
        <w:tblW w:w="7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3614"/>
        <w:gridCol w:w="81"/>
      </w:tblGrid>
      <w:tr>
        <w:trPr>
          <w:trHeight w:val="30" w:hRule="atLeast"/>
        </w:trPr>
        <w:tc>
          <w:tcPr>
            <w:tcW w:w="74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ение: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авка к ГОСТ Р 50571.25-200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4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едения в действие: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74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bookmarkStart w:id="0" w:name="67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6025" cy="89154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53:00Z</dcterms:created>
  <dc:creator>vv</dc:creator>
  <dc:description/>
  <cp:keywords/>
  <dc:language>en-US</dc:language>
  <cp:lastModifiedBy>vv</cp:lastModifiedBy>
  <dcterms:modified xsi:type="dcterms:W3CDTF">2009-03-25T20:59:00Z</dcterms:modified>
  <cp:revision>1</cp:revision>
  <dc:subject/>
  <dc:title/>
</cp:coreProperties>
</file>