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КУМЕНТЫ, НЕОБХОДИМЫЕ ДЛЯ ПРИНЯТИЯ</w:t>
      </w:r>
    </w:p>
    <w:p>
      <w:pPr>
        <w:pStyle w:val="Heading1"/>
        <w:rPr/>
      </w:pPr>
      <w:r>
        <w:rPr/>
        <w:t>ЭЛЕКТРОУСТАНОВКИ В ЭКСПЛУАТ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ические условия (от поставщика электрической энерг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т разграничения балансовой принадлежности (от поставщика электрической энерг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хема вводного устройства (от поставщика электрической энерг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ект электроснабжения (согласованный в «Ростехнадзоре»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явление на принятие электроустановки в эксплуатацию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хнический отчет по электроизмерения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т приемки выполненных работ от электромонтажной организации (с копией лиценз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т на  скрытые работы от электромонтажной организации (с копией лицензи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каз о назначении лица ответственного за электрохозяйство и протокол проверки знаний на 4 группу в Ростехнадзоре (если нет, то письмо и экзамен).  В электроустановках до 10 кВт можно сделать инструктаж на хозяин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8:23:00Z</dcterms:created>
  <dc:creator>Etl1</dc:creator>
  <dc:description/>
  <cp:keywords/>
  <dc:language>en-US</dc:language>
  <cp:lastModifiedBy>vv</cp:lastModifiedBy>
  <cp:lastPrinted>2003-04-14T15:28:00Z</cp:lastPrinted>
  <dcterms:modified xsi:type="dcterms:W3CDTF">2006-04-04T08:31:00Z</dcterms:modified>
  <cp:revision>7</cp:revision>
  <dc:subject/>
  <dc:title>ДОКУМЕНТЫ, НЕОБХОДИМЫЕ ДЛЯ ПРИНЯТИЯ</dc:title>
</cp:coreProperties>
</file>