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Заместителю руководител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ральского Управления Ростехнадзора 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  <w:t>А.Е. Соловьеву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9055</wp:posOffset>
                </wp:positionH>
                <wp:positionV relativeFrom="paragraph">
                  <wp:posOffset>168910</wp:posOffset>
                </wp:positionV>
                <wp:extent cx="2254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13.3pt" to="282.1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Сообщаем, что                                              пункты предписани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(номера пунктов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8195</wp:posOffset>
                </wp:positionH>
                <wp:positionV relativeFrom="paragraph">
                  <wp:posOffset>184150</wp:posOffset>
                </wp:positionV>
                <wp:extent cx="34042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4.5pt" to="430.8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выданные инспектор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Фамилия)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163830</wp:posOffset>
                </wp:positionV>
                <wp:extent cx="517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2.9pt" to="117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2300</wp:posOffset>
                </wp:positionH>
                <wp:positionV relativeFrom="paragraph">
                  <wp:posOffset>175260</wp:posOffset>
                </wp:positionV>
                <wp:extent cx="102425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3.8pt" to="229.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 Акту №             от                           выполне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2470</wp:posOffset>
                </wp:positionH>
                <wp:positionV relativeFrom="paragraph">
                  <wp:posOffset>156210</wp:posOffset>
                </wp:positionV>
                <wp:extent cx="2423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12.3pt" to="446.9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уководитель предприятия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:                                                   (Фамилия И.О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лефон исполнител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М. 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5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43:00Z</dcterms:created>
  <dc:creator>Ois</dc:creator>
  <dc:description/>
  <cp:keywords/>
  <dc:language>en-US</dc:language>
  <cp:lastModifiedBy>vv</cp:lastModifiedBy>
  <cp:lastPrinted>2004-01-15T15:43:00Z</cp:lastPrinted>
  <dcterms:modified xsi:type="dcterms:W3CDTF">2010-02-22T13:43:00Z</dcterms:modified>
  <cp:revision>5</cp:revision>
  <dc:subject/>
  <dc:title>Наименование получателя: ФГУ "УГЭН по Свердловской области" ИНН 6670025178   КПП 667001001</dc:title>
</cp:coreProperties>
</file>